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ind w:firstLine="709"/>
        <w:jc w:val="both"/>
        <w:rPr>
          <w:rFonts w:ascii="Tahoma" w:hAnsi="Tahoma" w:cs="Tahoma"/>
        </w:rPr>
      </w:pPr>
      <w:r>
        <w:rPr>
          <w:rFonts w:cs="Tahoma" w:ascii="Tahoma" w:hAnsi="Tahoma"/>
        </w:rPr>
        <w:t>Основные разновидности стилей в одежде</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r>
    </w:p>
    <w:p>
      <w:pPr>
        <w:pStyle w:val="Normal"/>
        <w:spacing w:lineRule="auto" w:line="240" w:before="0" w:after="240"/>
        <w:ind w:firstLine="709"/>
        <w:jc w:val="both"/>
        <w:rPr/>
      </w:pPr>
      <w:r>
        <w:rPr>
          <w:rFonts w:eastAsia="Times New Roman" w:cs="Tahoma" w:ascii="Tahoma" w:hAnsi="Tahoma"/>
          <w:color w:val="333333"/>
          <w:sz w:val="20"/>
          <w:szCs w:val="20"/>
          <w:lang w:eastAsia="ru-RU"/>
        </w:rPr>
        <w:t>Выбор стиля в одежде, это выбор продиктованный полом, возрастом, профессией, принадлежностью к субкультуре, социальным статусом, национальностью, личным вкусом человека, функциональностью, уместностью и образом жизни. Эти акценты расставляются при помощи расцветки ткани, фурнитуры, деталей отделки и фактуры ткани, кроем модели одежды, комбинаторикой, выбором аксессуаров и обуви.</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Безусловно, уметь носить одежду — значит правильно выбрать свой стиль. Существует большое разнообразие стилевых решений в костюме, которое можно свести к нескольким основным. Выделяют: классический, деловой, спортивный, авангардный, джинсовый, фольклорный, романтический стиль одежды, так же стиль «Милитари», «Сафари», «Кантри», «Фэнтази», «Вамп» и «Ретро».</w:t>
      </w:r>
    </w:p>
    <w:p>
      <w:pPr>
        <w:pStyle w:val="Normal"/>
        <w:spacing w:lineRule="auto" w:line="240" w:before="0" w:after="240"/>
        <w:ind w:firstLine="709"/>
        <w:jc w:val="both"/>
        <w:rPr/>
      </w:pPr>
      <w:r>
        <w:rPr>
          <w:rFonts w:eastAsia="Times New Roman" w:cs="Tahoma" w:ascii="Tahoma" w:hAnsi="Tahoma"/>
          <w:color w:val="333333"/>
          <w:sz w:val="20"/>
          <w:szCs w:val="20"/>
          <w:lang w:eastAsia="ru-RU"/>
        </w:rPr>
        <w:t>В последние годы четкое деление на стили одежды становится условным — в моде появился диффузный стиль; отдельные вещи комплектуются по принципу «совмещение несовместимого». Однако, не стоит увлекаться каким-то одним стилем одежды, будь то классический или спортивный, — каждый человек, создавая свой ситуационный имидж, может придать себе очарование и найти свойственную только ему индивидуальность в каждом из стилей.</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По одежке встречают, по уму провожают», — в этом выражении очень тонко подмечена роль, которую играет одежда в социальной презентации человека. Одежда выступает как средство общения, как инструмент воздействия на поведение и отношение к ее обладателю других людей. В нашей жизни с ее стремительным темпом и кратковременными встречами бывают ситуации, когда нам просто некогда проявить свой ум, поэтому максимально благоприятное впечатление мы можем произвести с помощью одежды.</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Классический стиль</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Прародителем этого стиля, скорее всего, является английский строгий костюм. С тех времен модельеры отлично постарались, чтобы придать этому унылому костюму больше живости. Для классического стиля характерны элегантность и сдержанность, детали лаконичны или отсутствуют. Основные членения форм одежды совпадают с естественными членениями фигуры. Декор в костюме классического стиля вообще отсутствует или сведен к минимуму. Для него характерен полуприлегающий силуэт, который придает фигуре большую стройность и потому не выходит из моды.</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Свитер, юбка в клетку, в складку — это тоже примеры классического стиля в одежде. Это то, что модно всегда, поэтому классический стиль, слегка видоизменяясь, остается актуальным. Для него характерен и выбор тканей; как правило, для костюмов это шерстяные ткани, многочисленные разновидности твида. В орнаментальном решении полотен используются клетка, полоска, горох. В последнее время приобрел популярность стиль «неоклассика», который использует элементы классического стиля и последние веяния современной моды.</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Деловой стиль</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Во многих компаниях существуют свои ограничения на одежду, которую должны носить сотрудники. Так называемый “дресс-код” бывает настолько жестким, что вызывает неизбежные ассоциации со словом “дрессировка”. Общие же правила делового стиля достаточно просты.</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Это четкая комбинация – пиджак и юбка или пиджак и брюки, обязательно одного цвета. Светлая, лучше без рисунка, блуза. Силуэт костюма максимально простой, близкий к классическому. Рекомендуется избегать подчеркивающих женственность деталей – глубокого декольте и рюшей. Юбки предпочтительнее прямого покроя и умеренной длины до середины колена. Обязательны чулки или колготки, в любую погоду.</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Спортивный стиль</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Одежда спортивного стиля — это не одежда для занятий спортом. Спортивный стиль в одежде начал формироваться в начале XX века. Для одежды спортивного стиля характерны свободные, прямые силуэты, наличие накладных деталей, таких как карманы, паты, погоны, присутствуют отделочные строчки по краю борта, лацканов и воротников. Одежда спортивного стиля комфортна и практична, но, в отличие от классического, неприемлема для торжественных случаев.</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Этот стиль предпочитают люди активные, мобильные, любящие комфорт. Они выбирают удобные джинсы, шорты, рубашки и брюки простого мягкого кроя, футболки, джемпера. На одежде этого стиля множество прикладных (и не очень) деталей - карманы, отстрочка, молнии, отделка шнуром. Из аксессуаров - легкая спортивная сумка или рюкзак.</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Авангардный стиль</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В последнее время у молодежи популярен авангардный стиль, для которого характерен отказ от канонов классической моды. Истоки этого стиля разнообразны: это и использование костюма тех социальных групп, которые своим внешним видом вызывают протест приверженцев традиционного представления об одежде, и желание некоторых кутюрье внедрить в моду свое видение внешнего облика человека XXI века.</w:t>
      </w:r>
    </w:p>
    <w:p>
      <w:pPr>
        <w:pStyle w:val="Normal"/>
        <w:spacing w:lineRule="auto" w:line="240" w:before="0" w:after="240"/>
        <w:ind w:firstLine="709"/>
        <w:jc w:val="both"/>
        <w:rPr/>
      </w:pPr>
      <w:r>
        <w:rPr>
          <w:rFonts w:eastAsia="Times New Roman" w:cs="Tahoma" w:ascii="Tahoma" w:hAnsi="Tahoma"/>
          <w:color w:val="333333"/>
          <w:sz w:val="20"/>
          <w:szCs w:val="20"/>
          <w:lang w:eastAsia="ru-RU"/>
        </w:rPr>
        <w:t>Во всяком случае, если авангардный стиль уместен на подиумах альтернативной моды, где можно черпать вдохновение для использования свежих идей, то людям после 50 лет и тем, чья профессиональная деятельность далека от творческой сферы, следует быть осторожными.</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Джинсовый стиль</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Этот стиль не требует особого представления. Он настолько популярен среди молодежи благодаря своей демократичности и практичности, что модельеры стараются уделять внимание новым тенденциям и привносить новые детали именно в джинсовый стиль. Джинсы шагают в ногу со временем и меняют свой силуэт в соответствии с модными веяниями. Последние годы джинсы приобретают характер межстилевой одежды.</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Так в свое время появились джинсы-бермуды и клеш, узкие, короткие и облегающие, с романтичной вышивкой и стразами. Если изначально джинсовая ткань была только синего или голубого цвета, то позже ее стали окрашивать в самые разные цвета – черный, коричневый, зеленый, бордовый, песочный. В последние годы появились неоднотонные джинсовые ткани с рисунком. На любой вкус!</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Фольклорный стиль</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Пожалуй, почти все кутюрье в своем творчестве обращаются к фольклорному стилю, т. е. к использованию в моделировании кроя, декора, элементов костюма различных народов и национальностей. Сегодня ценностям европейской цивилизации противостоят традиции далеких стран. Мода черпает свое вдохновение в Полинезии и в Скандинавии, в России и в Японии, Аргентине, Китае...</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Конечно, использование элементов того или иного национального костюма должно быть не поверхностным, а бережным и деликатным. Сегодня никого уже не удивляет, когда ведущие кутюрье мира предлагают дамам одеться то японками на экскурсии в Лувре, то мексиканками на базаре в Гаване. Мэтры моды восхищают нас то цыганскими блузами, то мотивами монгольского костюма. Устанем ли мы когда-нибудь изумляться экзотике? По мнению известного историка моды Александра Васильева, нет. «Как никогда не устанем пить чай и кофе, есть арбузы и кукурузу, лакомиться инжиром и шоколадом».</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Основным отличительным признаком этого стиля является использование только экологичных материалов и цветов. Здесь нет места искусственным тканям. Очень популярны изделия так называемой грубой деревенской вязки, чаще всего из неокрашенной пряжи.</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В одежде часто используются традиционные народные отделки – вышивка, аппликация, мережка, буфы, рюши, плетение. Кроме того, одежда часто украшается бисером, цветными нитками, шнуровкой. Частый атрибут фольклорного стиля – платки. Это может быть тончайшего плетения пуховый или яркий цветной платок.</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Романтический стиль</w:t>
      </w:r>
    </w:p>
    <w:p>
      <w:pPr>
        <w:pStyle w:val="Normal"/>
        <w:spacing w:lineRule="auto" w:line="240" w:before="0" w:after="240"/>
        <w:ind w:firstLine="709"/>
        <w:jc w:val="both"/>
        <w:rPr/>
      </w:pPr>
      <w:r>
        <w:rPr>
          <w:rFonts w:eastAsia="Times New Roman" w:cs="Tahoma" w:ascii="Tahoma" w:hAnsi="Tahoma"/>
          <w:color w:val="333333"/>
          <w:sz w:val="20"/>
          <w:szCs w:val="20"/>
          <w:lang w:eastAsia="ru-RU"/>
        </w:rPr>
        <w:t>Полное олицетворение женственности. Воланы, рюши, жабо, отделка кружевом – те милые мелочи, которые никогда не теряют своей актуальности в этом стиле. Здесь противопоказаны прямые узкие линии, романтичная женщина предпочитает слегка расклешенные летящие юбки, прозрачные блузки, подчеркивающие ее женственные формы. В этом гардеробе могут быть и брюки, выгодно подчеркивающие красивую линию бедер и тонкую талию. Маленькая сумочка, перчатки – те аксессуары, которые будут вполне уместны в довершение романтичного образа.</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Стиль «Милитари»</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К сожалению, военные действия по всему миру продолжаются и, видимо, не прекратятся никогда. Именно по мотивам военной формы был создан стиль “милитари”. Основное в этом стиле – цвет. Зеленый разных оттенков, серый, желтовато-песочный, коричневый, возможно с пятнами – все цвета, повторяющие цвета военной формы разных армий мира.</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Покрой тоже во многом повторяет одежду защитников (или агрессоров) – прямые удобные брюки, куртки и рубашки, с накладными карманами, застежками, имитацией погона. Юбки прямые или слегка расклешенные, чаще всего длинные, с обязательным широким ремнем. Обувь стилизована под военные ботинки или сапоги, на толстой подошве и без каблука.</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Стиль «Сафари»</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Этот стиль во многом похож на милитари. Те же экологичные (или маскировочные) цвета, та же удобная обувь. Охотники-колонизаторы предъявляли к одежде те же требования, что и военные – удобство, комфорт, немаркость. Из-за жаркого африканского климата необходимым элементом наряда стала солнцезащитная шляпа с широкими полями.</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Ткани для одежды использовались легкие, но плотные, защищающие от перегрева, колючек и солнечных ожогов. Современный стиль сафари чаще всего ассоциируется с шортами и рубашкой с коротким рукавом. Но встречаются и юбки, и платья, и сарафаны. Этому стилю свойственно обилие деталей: накладные объемные карманы, отвороты на брюках, пояс с пряжкой. Рукава рубашки нередко небрежно завернуты.</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Стиль «Кантри»</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Поклонникам вестернов можно самим попытаться стать героями дикого запада. Для этого нужно всего лишь облачиться в джинсы простого покроя с карманами и кожаными вставками, клетчатую рубашку, замшевый жилет, сапоги. Подчеркнуть стиль можно отделкой из бахромы. Ну и какой же ковбой (или ковбойша) без шляпы?</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Стиль «Фэнтази»</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Для одежды стиля «фэнтази» характерно большое разнообразие форм, сложность покроя, асимметрия, нарядность отделки. Может быть использован мех, кружево, гипюр и т. п. Этот стиль применяется в нарядной одежде, в туалетах для особо торжественных случаев, и в костюмах для эстрады.</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Стиль «Вамп»</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В этом стиле все построено на контрастах. Ведь его главная задача – привлечь внимание к ярким качествам такой женщины. В одежде очень часто используется кожа, рисунок леопарда, эластичные ткани, причем модели шьются с подчеркиванием всех достоинств женщины: облегающие бедра и талию, с глубоким вырезом декольте. Этому стилю свойственно обилие украшений: стразы, бижутерия – все яркое и блестящее. Ведь этот образ – сама дерзость!</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Стиль «Ретро»</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Дух обновления, конфликт со старым не исключают обращения моды к прошлым формам культуры и общественной жизни. Это составляет основу явления, именуемого ретро-модой. Ретро-стиль прочно утвердился в моде XX века, хотя периодическое использование моды прошлого было характерно и для XVIII, и для XIX веков. Для моды конца XX века не исключение заимствование «некоторых цитат» из моды почти что каждого десятилетия, будь то мода 20-х и 30-х, 40-х и 50-х, 60-х, 70-х, 80-х годов. Большое влияние на развитие ретростиля оказало искусство кино. Так, например, один из стилей мужской одежды получил наименование «Крестный отец».</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Создавая неповторимый имидж в стиле ретро, необходимо использовать соответствующие прическу и макияж, грамотно подобрать аксессуары.</w:t>
      </w:r>
    </w:p>
    <w:p>
      <w:pPr>
        <w:pStyle w:val="Normal"/>
        <w:numPr>
          <w:ilvl w:val="0"/>
          <w:numId w:val="0"/>
        </w:numPr>
        <w:spacing w:lineRule="auto" w:line="240" w:before="0" w:after="0"/>
        <w:ind w:firstLine="709"/>
        <w:jc w:val="both"/>
        <w:outlineLvl w:val="1"/>
        <w:rPr>
          <w:rFonts w:ascii="Tahoma" w:hAnsi="Tahoma" w:eastAsia="Times New Roman" w:cs="Tahoma"/>
          <w:b/>
          <w:b/>
          <w:bCs/>
          <w:color w:val="333333"/>
          <w:sz w:val="24"/>
          <w:szCs w:val="24"/>
          <w:lang w:eastAsia="ru-RU"/>
        </w:rPr>
      </w:pPr>
      <w:r>
        <w:rPr>
          <w:rFonts w:eastAsia="Times New Roman" w:cs="Tahoma" w:ascii="Tahoma" w:hAnsi="Tahoma"/>
          <w:b/>
          <w:bCs/>
          <w:color w:val="333333"/>
          <w:sz w:val="24"/>
          <w:szCs w:val="24"/>
          <w:lang w:eastAsia="ru-RU"/>
        </w:rPr>
        <w:t>Национальные стили</w:t>
      </w:r>
    </w:p>
    <w:p>
      <w:pPr>
        <w:pStyle w:val="Normal"/>
        <w:spacing w:lineRule="auto" w:line="240" w:before="0" w:after="240"/>
        <w:ind w:firstLine="709"/>
        <w:jc w:val="both"/>
        <w:rPr/>
      </w:pPr>
      <w:r>
        <w:rPr>
          <w:rFonts w:eastAsia="Times New Roman" w:cs="Tahoma" w:ascii="Tahoma" w:hAnsi="Tahoma"/>
          <w:b/>
          <w:bCs/>
          <w:color w:val="333333"/>
          <w:sz w:val="20"/>
          <w:szCs w:val="20"/>
          <w:lang w:eastAsia="ru-RU"/>
        </w:rPr>
        <w:t>Немецкий стиль</w:t>
      </w:r>
      <w:r>
        <w:rPr>
          <w:rFonts w:eastAsia="Times New Roman" w:cs="Tahoma" w:ascii="Tahoma" w:hAnsi="Tahoma"/>
          <w:color w:val="333333"/>
          <w:sz w:val="20"/>
          <w:szCs w:val="20"/>
          <w:lang w:eastAsia="ru-RU"/>
        </w:rPr>
        <w:t xml:space="preserve"> – это выверенная точность линий и идеальный крой. Немецкий производитель всегда предпочтет проверенную модель модной неизвестности. Его одежда всегда сидит точно по фигуре, а фактура ткани абсолютно соответствует фантазии модельера. Это – стиль состоятельных женщин, платящих не за сиюминутную новинку, а за идеальную одежду.</w:t>
      </w:r>
    </w:p>
    <w:p>
      <w:pPr>
        <w:pStyle w:val="Normal"/>
        <w:spacing w:lineRule="auto" w:line="240" w:before="0" w:after="240"/>
        <w:ind w:firstLine="709"/>
        <w:jc w:val="both"/>
        <w:rPr/>
      </w:pPr>
      <w:r>
        <w:rPr>
          <w:rFonts w:eastAsia="Times New Roman" w:cs="Tahoma" w:ascii="Tahoma" w:hAnsi="Tahoma"/>
          <w:b/>
          <w:bCs/>
          <w:color w:val="333333"/>
          <w:sz w:val="20"/>
          <w:szCs w:val="20"/>
          <w:lang w:eastAsia="ru-RU"/>
        </w:rPr>
        <w:t>Французский стиль</w:t>
      </w:r>
      <w:r>
        <w:rPr>
          <w:rFonts w:eastAsia="Times New Roman" w:cs="Tahoma" w:ascii="Tahoma" w:hAnsi="Tahoma"/>
          <w:color w:val="333333"/>
          <w:sz w:val="20"/>
          <w:szCs w:val="20"/>
          <w:lang w:eastAsia="ru-RU"/>
        </w:rPr>
        <w:t xml:space="preserve"> – сама женственность. Это вечный праздник и очарование, мода для экстравагантных женщин и женщин, привыкших к постоянному вниманию к себе. Большое внимание уделяется деталям, аксессуарам, подчеркивающим неповторимость и кокетливость женщины.</w:t>
      </w:r>
    </w:p>
    <w:p>
      <w:pPr>
        <w:pStyle w:val="Normal"/>
        <w:spacing w:lineRule="auto" w:line="240" w:before="0" w:after="240"/>
        <w:ind w:firstLine="709"/>
        <w:jc w:val="both"/>
        <w:rPr/>
      </w:pPr>
      <w:r>
        <w:rPr>
          <w:rFonts w:eastAsia="Times New Roman" w:cs="Tahoma" w:ascii="Tahoma" w:hAnsi="Tahoma"/>
          <w:b/>
          <w:bCs/>
          <w:color w:val="333333"/>
          <w:sz w:val="20"/>
          <w:szCs w:val="20"/>
          <w:lang w:eastAsia="ru-RU"/>
        </w:rPr>
        <w:t>Итальянский стиль</w:t>
      </w:r>
      <w:r>
        <w:rPr>
          <w:rFonts w:eastAsia="Times New Roman" w:cs="Tahoma" w:ascii="Tahoma" w:hAnsi="Tahoma"/>
          <w:color w:val="333333"/>
          <w:sz w:val="20"/>
          <w:szCs w:val="20"/>
          <w:lang w:eastAsia="ru-RU"/>
        </w:rPr>
        <w:t xml:space="preserve"> – это гармоничное сочетание простоты и красоты, женственности и мужских деталей в одежде. Все спокойное, без эпатажа, но очень комфортное, логично сочетающееся и удобное. Элегантность, сдержанность, естественность – это принципы итальянской моды.</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Лучшая визитная карточка — это наш собственный внешний облик. И в этом деле нет мелочей, особенно если речь идет об одежде. Любая деталь нашего костюма может вызвать целый ряд как приятных, так и неприятных ассоциаций. Как в разговорной речи мы не можем позволить себе нецензурные выражения, так и в собственной одежде нельзя позволить какой-либо детали «проговориться». Наш облик должен говорить о нас лишь то, что мы сами хотим сказать.</w:t>
      </w:r>
    </w:p>
    <w:p>
      <w:pPr>
        <w:pStyle w:val="Normal"/>
        <w:spacing w:lineRule="auto" w:line="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Существуют законы восприятия, которые нельзя не учитывать при создании собственного стиля одежды. С чего начать? Постараться понять законы восприятия и на их основе строить модель собственного образа.</w:t>
      </w:r>
    </w:p>
    <w:p>
      <w:pPr>
        <w:pStyle w:val="Heading1"/>
        <w:ind w:firstLine="709"/>
        <w:jc w:val="both"/>
        <w:rPr>
          <w:rFonts w:ascii="Tahoma" w:hAnsi="Tahoma" w:cs="Tahoma"/>
        </w:rPr>
      </w:pPr>
      <w:r>
        <w:rPr>
          <w:rFonts w:cs="Tahoma" w:ascii="Tahoma" w:hAnsi="Tahoma"/>
        </w:rPr>
        <w:t>Как улучшить фигуру с помощью одежды</w:t>
      </w:r>
    </w:p>
    <w:p>
      <w:pPr>
        <w:pStyle w:val="Style13"/>
        <w:ind w:firstLine="709"/>
        <w:jc w:val="both"/>
        <w:rPr/>
      </w:pPr>
      <w:r>
        <w:rPr/>
        <w:t>С помощью правильно подобранной одежды, можно выигрышно преподнести любую фигуру. Поэтому старайтесь всегда придерживаться тех фасонов, которые лучше всего подходят именно к вашему телосложению. Не выставляйте свои недочеты на всеобщее обозрение, тогда окружающим и в голову не придет, что они у вас есть. Не стремитесь носить одежду разных фасонов только лишь для разнообразия. Наоборот, храните верность тому стилю, который лучше всего выражает именно вашу индивидуальность. Тогда все окружающие будут считать вас красивой женщиной, которая не имеет недостатков.</w:t>
      </w:r>
    </w:p>
    <w:p>
      <w:pPr>
        <w:pStyle w:val="Style13"/>
        <w:ind w:firstLine="709"/>
        <w:jc w:val="both"/>
        <w:rPr/>
      </w:pPr>
      <w:r>
        <w:rPr/>
        <w:t>Ниже даны рекомендации для разных типов фигур.</w:t>
      </w:r>
    </w:p>
    <w:p>
      <w:pPr>
        <w:pStyle w:val="Heading3"/>
        <w:ind w:firstLine="709"/>
        <w:jc w:val="both"/>
        <w:rPr>
          <w:rFonts w:ascii="Tahoma" w:hAnsi="Tahoma" w:cs="Tahoma"/>
        </w:rPr>
      </w:pPr>
      <w:r>
        <w:rPr>
          <w:rFonts w:cs="Tahoma" w:ascii="Tahoma" w:hAnsi="Tahoma"/>
        </w:rPr>
        <w:t>Маленький рост</w:t>
      </w:r>
    </w:p>
    <w:p>
      <w:pPr>
        <w:pStyle w:val="Style13"/>
        <w:ind w:firstLine="709"/>
        <w:jc w:val="both"/>
        <w:rPr/>
      </w:pPr>
      <w:r>
        <w:rPr/>
        <w:t>Не носите слишком просторную одежду. Вам больше пойдут фасоны с аккуратным, прилегающим силуэтом. Старайтесь, чтобы вещи, которые вы надеваете, были выдержаны в единой цветовой гамме. Они не должны контрастировать между собой, так как это укорачивает фигуру. Вам пойдет одежда с вертикальными фасонными линиями. Всегда выбирайте вещи умеренной длины, не слишком длинные и не слишком короткие. Носите обувь на высоких каблуках.</w:t>
      </w:r>
    </w:p>
    <w:p>
      <w:pPr>
        <w:pStyle w:val="Heading3"/>
        <w:ind w:firstLine="709"/>
        <w:jc w:val="both"/>
        <w:rPr>
          <w:rFonts w:ascii="Tahoma" w:hAnsi="Tahoma" w:cs="Tahoma"/>
        </w:rPr>
      </w:pPr>
      <w:r>
        <w:rPr>
          <w:rFonts w:cs="Tahoma" w:ascii="Tahoma" w:hAnsi="Tahoma"/>
        </w:rPr>
        <w:t>Короткие ноги</w:t>
      </w:r>
    </w:p>
    <w:p>
      <w:pPr>
        <w:pStyle w:val="Style13"/>
        <w:ind w:firstLine="709"/>
        <w:jc w:val="both"/>
        <w:rPr/>
      </w:pPr>
      <w:r>
        <w:rPr/>
        <w:t>Старайтесь маскировать линию талии, чтобы соотношение между верхом" и низом фигуры не бросалось в глаза. Вам пойдут цельнокроеные полуприлегающие пиджаки, платья и пальто, а также одежда, выдержанная в одной цветовой гамме сверху донизу. Зрительно удлинить ноги поможет и обувь на высоких каблуках.</w:t>
      </w:r>
    </w:p>
    <w:p>
      <w:pPr>
        <w:pStyle w:val="Heading3"/>
        <w:ind w:firstLine="709"/>
        <w:jc w:val="both"/>
        <w:rPr>
          <w:rFonts w:ascii="Tahoma" w:hAnsi="Tahoma" w:cs="Tahoma"/>
        </w:rPr>
      </w:pPr>
      <w:r>
        <w:rPr>
          <w:rFonts w:cs="Tahoma" w:ascii="Tahoma" w:hAnsi="Tahoma"/>
        </w:rPr>
        <w:t>Полные, худые или неровные ноги</w:t>
      </w:r>
    </w:p>
    <w:p>
      <w:pPr>
        <w:pStyle w:val="Style13"/>
        <w:ind w:firstLine="709"/>
        <w:jc w:val="both"/>
        <w:rPr/>
      </w:pPr>
      <w:r>
        <w:rPr/>
        <w:t>Не выставляйте свои ноги на обозрение. Вам пойдут удлиненные юбки, платья или пальто, а также брюки прямого или свободного покроя. Не носите юбки выше колен и чересчур узкие брюки.</w:t>
      </w:r>
    </w:p>
    <w:p>
      <w:pPr>
        <w:pStyle w:val="Heading3"/>
        <w:ind w:firstLine="709"/>
        <w:jc w:val="both"/>
        <w:rPr>
          <w:rFonts w:ascii="Tahoma" w:hAnsi="Tahoma" w:cs="Tahoma"/>
        </w:rPr>
      </w:pPr>
      <w:r>
        <w:rPr>
          <w:rFonts w:cs="Tahoma" w:ascii="Tahoma" w:hAnsi="Tahoma"/>
        </w:rPr>
        <w:t>Маленькая грудь</w:t>
      </w:r>
    </w:p>
    <w:p>
      <w:pPr>
        <w:pStyle w:val="Style13"/>
        <w:ind w:firstLine="709"/>
        <w:jc w:val="both"/>
        <w:rPr/>
      </w:pPr>
      <w:r>
        <w:rPr/>
        <w:t>Для вас очень важен правильный выбор бюстгальтера: он должен иметь поролоновые прокладки, увеличивающие грудь. На вас будет хорошо смотреться одежда с карманами или клапанами на груди, а также с отлетными кокетками. Вам не подходят тонкие облегающие джемперы; то же самое можно сказать о вещах без воротника и без застежки.</w:t>
      </w:r>
    </w:p>
    <w:p>
      <w:pPr>
        <w:pStyle w:val="Heading3"/>
        <w:ind w:firstLine="709"/>
        <w:jc w:val="both"/>
        <w:rPr>
          <w:rFonts w:ascii="Tahoma" w:hAnsi="Tahoma" w:cs="Tahoma"/>
        </w:rPr>
      </w:pPr>
      <w:r>
        <w:rPr>
          <w:rFonts w:cs="Tahoma" w:ascii="Tahoma" w:hAnsi="Tahoma"/>
        </w:rPr>
        <w:t>Слишком большая грудь</w:t>
      </w:r>
    </w:p>
    <w:p>
      <w:pPr>
        <w:pStyle w:val="Style13"/>
        <w:ind w:firstLine="709"/>
        <w:jc w:val="both"/>
        <w:rPr/>
      </w:pPr>
      <w:r>
        <w:rPr/>
        <w:t>Вам пойдут платья со сквозной застежкой по переду, они сделают вашу фигуру более стройной. Носите вещи с глубоким узким щелевидным вырезом, а вот одежду без воротника и без застежки вам надевать не следует.</w:t>
      </w:r>
    </w:p>
    <w:p>
      <w:pPr>
        <w:pStyle w:val="Style13"/>
        <w:ind w:firstLine="709"/>
        <w:jc w:val="both"/>
        <w:rPr/>
      </w:pPr>
      <w:r>
        <w:rPr/>
        <w:t>Вас украсит кулон, подвешенный на длинной цепочке, или длинные бусы.</w:t>
      </w:r>
    </w:p>
    <w:p>
      <w:pPr>
        <w:pStyle w:val="Heading3"/>
        <w:ind w:firstLine="709"/>
        <w:jc w:val="both"/>
        <w:rPr>
          <w:rFonts w:ascii="Tahoma" w:hAnsi="Tahoma" w:cs="Tahoma"/>
        </w:rPr>
      </w:pPr>
      <w:r>
        <w:rPr>
          <w:rFonts w:cs="Tahoma" w:ascii="Tahoma" w:hAnsi="Tahoma"/>
        </w:rPr>
        <w:t>Полная талия</w:t>
      </w:r>
    </w:p>
    <w:p>
      <w:pPr>
        <w:pStyle w:val="Style13"/>
        <w:ind w:firstLine="709"/>
        <w:jc w:val="both"/>
        <w:rPr/>
      </w:pPr>
      <w:r>
        <w:rPr/>
        <w:t>Носите одежду, свободную в области талии, тогда ее полнота не будет бросаться в глаза. Для вашей фигуры лучше всего подходят прямые пиджаки, блузы, джемперы и пальто. Также вам пойдут вещи с однобортной застежкой и вертикальными фасонными линиями. Не носите одежду с поясом.</w:t>
      </w:r>
    </w:p>
    <w:p>
      <w:pPr>
        <w:pStyle w:val="Heading3"/>
        <w:ind w:firstLine="709"/>
        <w:jc w:val="both"/>
        <w:rPr>
          <w:rFonts w:ascii="Tahoma" w:hAnsi="Tahoma" w:cs="Tahoma"/>
        </w:rPr>
      </w:pPr>
      <w:r>
        <w:rPr>
          <w:rFonts w:cs="Tahoma" w:ascii="Tahoma" w:hAnsi="Tahoma"/>
        </w:rPr>
        <w:t>Слишком широкие бедра</w:t>
      </w:r>
    </w:p>
    <w:p>
      <w:pPr>
        <w:pStyle w:val="Style13"/>
        <w:ind w:firstLine="709"/>
        <w:jc w:val="both"/>
        <w:rPr/>
      </w:pPr>
      <w:r>
        <w:rPr/>
        <w:t>На вас будут хорошо смотреться вещи полуприлегающего, скользящего силуэта. Не носите короткие пиджаки, короткие юбки и обтягивающие брюки. Отвлечь внимание от широких бедер вам поможет эффектный шейный платок или интересное колье. Носите обувь на высоких каблуках — она сделает вашу фигуру более легкой и стройной.</w:t>
      </w:r>
    </w:p>
    <w:p>
      <w:pPr>
        <w:pStyle w:val="Heading3"/>
        <w:ind w:firstLine="709"/>
        <w:jc w:val="both"/>
        <w:rPr>
          <w:rFonts w:ascii="Tahoma" w:hAnsi="Tahoma" w:cs="Tahoma"/>
        </w:rPr>
      </w:pPr>
      <w:r>
        <w:rPr>
          <w:rFonts w:cs="Tahoma" w:ascii="Tahoma" w:hAnsi="Tahoma"/>
        </w:rPr>
        <w:t>Узкие бедра</w:t>
      </w:r>
    </w:p>
    <w:p>
      <w:pPr>
        <w:pStyle w:val="Style13"/>
        <w:ind w:firstLine="709"/>
        <w:jc w:val="both"/>
        <w:rPr/>
      </w:pPr>
      <w:r>
        <w:rPr/>
        <w:t>Вам пойдут присобранные юбки, а также свободные, мягко драпирующиеся брюки. На вас будут хорошо смотреться вещи с широким поясом, подчеркивающим талию, в таком случае бедра будут казаться более округлыми. Не носите цельнокроеные вещи прилегающего силуэта. Не надевайте облегающий джемпер вместе с узком юбкой или брюками.</w:t>
      </w:r>
    </w:p>
    <w:p>
      <w:pPr>
        <w:pStyle w:val="Heading3"/>
        <w:ind w:firstLine="709"/>
        <w:jc w:val="both"/>
        <w:rPr>
          <w:rFonts w:ascii="Tahoma" w:hAnsi="Tahoma" w:cs="Tahoma"/>
        </w:rPr>
      </w:pPr>
      <w:r>
        <w:rPr>
          <w:rFonts w:cs="Tahoma" w:ascii="Tahoma" w:hAnsi="Tahoma"/>
        </w:rPr>
        <w:t>Плоские ягодицы</w:t>
      </w:r>
    </w:p>
    <w:p>
      <w:pPr>
        <w:pStyle w:val="Style13"/>
        <w:ind w:firstLine="709"/>
        <w:jc w:val="both"/>
        <w:rPr/>
      </w:pPr>
      <w:r>
        <w:rPr/>
        <w:t>Не носите одежду, обтягивающую заднюю часть фигуры. Вам пойдут пиджаки и блузки, отрезные по талии, с баском или встречной складкой сзади. На вас будут хорошо смотреться юбки в сборку или складку. Не надевайте узкую юбку вместе с заправленном в нее блузкой. То же самое касается облегающих брюк, надетых вместе с коротким джемпером. Носите пальто и плащи просторного фасона, перетянутые широким поясом.</w:t>
      </w:r>
    </w:p>
    <w:p>
      <w:pPr>
        <w:pStyle w:val="Heading3"/>
        <w:ind w:firstLine="709"/>
        <w:jc w:val="both"/>
        <w:rPr>
          <w:rFonts w:ascii="Tahoma" w:hAnsi="Tahoma" w:cs="Tahoma"/>
        </w:rPr>
      </w:pPr>
      <w:r>
        <w:rPr>
          <w:rFonts w:cs="Tahoma" w:ascii="Tahoma" w:hAnsi="Tahoma"/>
        </w:rPr>
        <w:t>Короткая шея</w:t>
      </w:r>
    </w:p>
    <w:p>
      <w:pPr>
        <w:pStyle w:val="Style13"/>
        <w:ind w:firstLine="709"/>
        <w:jc w:val="both"/>
        <w:rPr/>
      </w:pPr>
      <w:r>
        <w:rPr/>
        <w:t>Носите прическу, высоко открывающую шею, тогда она. будет выглядеть более стройной. А вот пышные волосы длиной до плеч вам не подходит, такая прическа укорачивает шею. Вам очень пойдут вещи с удлиненным узким вырезом или шалевым воротником. Вас украсят изящные длинные серьги. Не носите вещи с воротником-стойкой или без воротника. Не надевайте также шейные платки.</w:t>
      </w:r>
    </w:p>
    <w:p>
      <w:pPr>
        <w:pStyle w:val="Heading3"/>
        <w:ind w:firstLine="709"/>
        <w:jc w:val="both"/>
        <w:rPr>
          <w:rFonts w:ascii="Tahoma" w:hAnsi="Tahoma" w:cs="Tahoma"/>
        </w:rPr>
      </w:pPr>
      <w:r>
        <w:rPr>
          <w:rFonts w:cs="Tahoma" w:ascii="Tahoma" w:hAnsi="Tahoma"/>
        </w:rPr>
        <w:t>Слишком длинная шея</w:t>
      </w:r>
    </w:p>
    <w:p>
      <w:pPr>
        <w:pStyle w:val="Style13"/>
        <w:ind w:firstLine="709"/>
        <w:jc w:val="both"/>
        <w:rPr/>
      </w:pPr>
      <w:r>
        <w:rPr/>
        <w:t>Вам пойдет пышная удлиненная прическа, закрывающая шею. Носите вещи с воротником-стойкой, а также джемперы с высоким отворачивающимся воротом. А вот одежда с узким удлиненным вырезом или шалевым воротником вам не подходит. Вас украсит декоративный шейный платок. Также вам пойдут крупные .короткие бусы в основании шеи, камея на ленточке и т. п.</w:t>
      </w:r>
    </w:p>
    <w:p>
      <w:pPr>
        <w:pStyle w:val="Heading3"/>
        <w:ind w:firstLine="709"/>
        <w:jc w:val="both"/>
        <w:rPr>
          <w:rFonts w:ascii="Tahoma" w:hAnsi="Tahoma" w:cs="Tahoma"/>
        </w:rPr>
      </w:pPr>
      <w:r>
        <w:rPr>
          <w:rFonts w:cs="Tahoma" w:ascii="Tahoma" w:hAnsi="Tahoma"/>
        </w:rPr>
        <w:t>Слишком широкие плечи</w:t>
      </w:r>
    </w:p>
    <w:p>
      <w:pPr>
        <w:pStyle w:val="Style13"/>
        <w:ind w:firstLine="709"/>
        <w:jc w:val="both"/>
        <w:rPr/>
      </w:pPr>
      <w:r>
        <w:rPr/>
        <w:t>На вас лучше всего будет смотреться одежда с высоко посаженными втачными рукавами. Вам пойдут фасоны с узким, удлиненным вырезом, шалевым воротником или воротником-шарфом. Не носите покрой реглан, рукава со спущенной проймой или присобранные в верхней части.</w:t>
      </w:r>
    </w:p>
    <w:p>
      <w:pPr>
        <w:pStyle w:val="Style13"/>
        <w:ind w:firstLine="709"/>
        <w:jc w:val="both"/>
        <w:rPr/>
      </w:pPr>
      <w:r>
        <w:rPr/>
        <w:t>Также вам не подходят фасоны с большим, широким воротником или стойкой.</w:t>
      </w:r>
    </w:p>
    <w:p>
      <w:pPr>
        <w:pStyle w:val="Heading3"/>
        <w:ind w:firstLine="709"/>
        <w:jc w:val="both"/>
        <w:rPr>
          <w:rFonts w:ascii="Tahoma" w:hAnsi="Tahoma" w:cs="Tahoma"/>
        </w:rPr>
      </w:pPr>
      <w:r>
        <w:rPr>
          <w:rFonts w:cs="Tahoma" w:ascii="Tahoma" w:hAnsi="Tahoma"/>
        </w:rPr>
        <w:t>Узкие плечи</w:t>
      </w:r>
    </w:p>
    <w:p>
      <w:pPr>
        <w:pStyle w:val="Style13"/>
        <w:ind w:firstLine="709"/>
        <w:jc w:val="both"/>
        <w:rPr/>
      </w:pPr>
      <w:r>
        <w:rPr/>
        <w:t>Носите одежду обязательно с подплечниками. Вам пойдет покрой реглан, а также большие воротники, отлетные кокетки, погоны на плечах. Не носите темные обтягивающие джемперы.</w:t>
      </w:r>
    </w:p>
    <w:p>
      <w:pPr>
        <w:pStyle w:val="Heading3"/>
        <w:ind w:firstLine="709"/>
        <w:jc w:val="both"/>
        <w:rPr>
          <w:rFonts w:ascii="Tahoma" w:hAnsi="Tahoma" w:cs="Tahoma"/>
        </w:rPr>
      </w:pPr>
      <w:r>
        <w:rPr>
          <w:rFonts w:cs="Tahoma" w:ascii="Tahoma" w:hAnsi="Tahoma"/>
        </w:rPr>
        <w:t>Неизящные кисти рук</w:t>
      </w:r>
    </w:p>
    <w:p>
      <w:pPr>
        <w:pStyle w:val="Style13"/>
        <w:ind w:firstLine="709"/>
        <w:jc w:val="both"/>
        <w:rPr/>
      </w:pPr>
      <w:r>
        <w:rPr/>
        <w:t>Не носите одежду с короткими рукавами. Вам подойдут вещи с воронкообразными манжетами. Не надевайте кольца, перстни и браслеты. В то же время не пренебрегайте маникюром, он придает облику ухоженность; при этом ваши ногти должны быть короткими, а лак — прозрачным или телесного цвета.</w:t>
      </w:r>
    </w:p>
    <w:p>
      <w:pPr>
        <w:pStyle w:val="Style13"/>
        <w:ind w:firstLine="709"/>
        <w:jc w:val="both"/>
        <w:rPr/>
      </w:pPr>
      <w:r>
        <w:rPr/>
        <w:t>Итак, старайтесь всегда придерживаться тех фасонов, которые подчеркивают ваши достоинства и вместе с тем скрывают недостатки. При этом не опасайтесь, что буде те выглядеть всегда одинаково.</w:t>
      </w:r>
    </w:p>
    <w:p>
      <w:pPr>
        <w:pStyle w:val="Heading1"/>
        <w:ind w:firstLine="709"/>
        <w:jc w:val="both"/>
        <w:rPr>
          <w:rFonts w:ascii="Tahoma" w:hAnsi="Tahoma" w:cs="Tahoma"/>
        </w:rPr>
      </w:pPr>
      <w:r>
        <w:rPr>
          <w:rFonts w:cs="Tahoma" w:ascii="Tahoma" w:hAnsi="Tahoma"/>
        </w:rPr>
        <w:t>Чистка гардероба</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Одежда — это визитная карточка. Человек выбирает одежду в зависимости от того, как бы он хотел презентовать себя окружающим и каким он хотел бы видеть себя сам. Одежда человека расскажет о его вкусе, образе жизни и отношении к себе. Просмотрев свой гардероб, нужно выяснить, в какой одежде мы чувствуем себя неуютно, некомфортно, какая одежда вышла из моды, а какая — уже совсем старая или выглядит неаккуратно. Необходимо оставить в шкафу только то, в чем комфортно, что удобно и что к лицу.</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Вещи коварны, они могут с головой выдать своих владельцев, раскрыв их секреты. Если кто-то вдруг неожиданно и безо всяких видимых причин начинает прихорашиваться и принаряжаться, окружающие сразу начинают выискивать того, кому все это предназначено, ради кого это все затеяно. Если же человек одевается небрежно, он либо и не умел никогда одеваться со вкусом и относиться с интересом к своей собственной персоне, либо махнул на себя рукой.</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Многие люди хотят выделиться из толпы, и каждый выбирает для этого свои средства. Для кого-то главное — шокировать публику, он любит эпатаж, и носит такие вещи, которые мало кто решится надеть. Он любит провокационные наряды, вычурные элементы ярчайшие цвета, немыслимые оттенки. Иная женщина, используя рюшечки, оборочки, бантики, культивирует в своем облике детскость, стараясь вызвать у окружающих желание умиляться и любоваться ею. Кто-то другой предпочитает одеваться респектабельно, добротно. А бывает, человек комфортно себя ощущает, лишь одевшись таким образом, чтобы на него обращали как можно меньше внимания.</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Вещи могут быть генераторами хорошего настроения. Поход по магазинам и выбор одежды способны доставить человеку огромное удовольствие и дать ему большой заряд энергии. Красивая и хорошо подобранная одежда дает ощущение комфорта и свободы, а также создает прекрасное настроение.</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Когда гардероб человека захламлен, полки его шкафов плотно забиты, из ящиков все вываливается наружу, то в этом хаосе обычно сложно найти нужные вещи и иметь возможность их интересно комбинировать. Для того чтобы определить, какая одежда есть в наличии, что из этого может понадобиться, а что уже никогда не будет надето, необходимо произвести «инвентаризацию». Просмотрев свой гардероб, нужно выяснить, в какой одежде мы чувствуем себя неуютно, некомфортно, какая одежда вышла из моды, а какая — уже совсем старая или выглядит неаккуратно. Для того чтобы эффективнее использовать свои вещи, необходимо оставить в шкафу только то, в чем комфортно, что удобно и что к лицу.</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Вещи, в которых мы испытываем физический дискомфорт, лучше не носить. Если в этих вещах мы чувствуем себя скованно и неуютно, то это не прибавляет нам ни красоты, ни изящества. Излишне жесткие ткани, колючие свитера, электризующиеся блузы способствуют возникновению напряжения в теле, а на лице тени неудовольствия.</w:t>
      </w:r>
    </w:p>
    <w:p>
      <w:pPr>
        <w:pStyle w:val="Normal"/>
        <w:spacing w:lineRule="auto" w:line="240" w:before="0" w:after="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 xml:space="preserve">Стоит избавиться от вещей, </w:t>
      </w:r>
      <w:r>
        <w:rPr>
          <w:rFonts w:eastAsia="Times New Roman" w:cs="Tahoma" w:ascii="Tahoma" w:hAnsi="Tahoma"/>
          <w:b/>
          <w:bCs/>
          <w:color w:val="333333"/>
          <w:sz w:val="20"/>
          <w:szCs w:val="20"/>
          <w:lang w:eastAsia="ru-RU"/>
        </w:rPr>
        <w:t>которые:</w:t>
      </w:r>
    </w:p>
    <w:p>
      <w:pPr>
        <w:pStyle w:val="Normal"/>
        <w:numPr>
          <w:ilvl w:val="0"/>
          <w:numId w:val="3"/>
        </w:numPr>
        <w:spacing w:lineRule="auto" w:line="240" w:before="0" w:after="0"/>
        <w:ind w:left="1170" w:firstLine="709"/>
        <w:jc w:val="both"/>
        <w:rPr/>
      </w:pPr>
      <w:r>
        <w:rPr>
          <w:rFonts w:eastAsia="Times New Roman" w:cs="Tahoma" w:ascii="Tahoma" w:hAnsi="Tahoma"/>
          <w:b/>
          <w:bCs/>
          <w:color w:val="333333"/>
          <w:sz w:val="20"/>
          <w:lang w:eastAsia="ru-RU"/>
        </w:rPr>
        <w:t xml:space="preserve">не соответствуют нынешнему стилю или образу жизни. </w:t>
      </w:r>
      <w:r>
        <w:rPr>
          <w:rFonts w:eastAsia="Times New Roman" w:cs="Tahoma" w:ascii="Tahoma" w:hAnsi="Tahoma"/>
          <w:color w:val="333333"/>
          <w:sz w:val="20"/>
          <w:szCs w:val="20"/>
          <w:lang w:eastAsia="ru-RU"/>
        </w:rPr>
        <w:t>Часто, когда человек полностью меняет имидж, одежда старого стиля кажется ему смешной, некрасивой, неподходящей. Человек психологически повзрослел, «перерос» свою одежду, он ее никогда уже не будет носить;</w:t>
      </w:r>
    </w:p>
    <w:p>
      <w:pPr>
        <w:pStyle w:val="Normal"/>
        <w:numPr>
          <w:ilvl w:val="0"/>
          <w:numId w:val="3"/>
        </w:numPr>
        <w:spacing w:lineRule="auto" w:line="240" w:before="0" w:after="200"/>
        <w:ind w:left="1170" w:firstLine="709"/>
        <w:jc w:val="both"/>
        <w:rPr/>
      </w:pPr>
      <w:r>
        <w:rPr>
          <w:rFonts w:eastAsia="Times New Roman" w:cs="Tahoma" w:ascii="Tahoma" w:hAnsi="Tahoma"/>
          <w:b/>
          <w:bCs/>
          <w:color w:val="333333"/>
          <w:sz w:val="20"/>
          <w:lang w:eastAsia="ru-RU"/>
        </w:rPr>
        <w:t>не подходят по размеру.</w:t>
      </w:r>
      <w:r>
        <w:rPr>
          <w:rFonts w:eastAsia="Times New Roman" w:cs="Tahoma" w:ascii="Tahoma" w:hAnsi="Tahoma"/>
          <w:color w:val="333333"/>
          <w:sz w:val="20"/>
          <w:szCs w:val="20"/>
          <w:lang w:eastAsia="ru-RU"/>
        </w:rPr>
        <w:t xml:space="preserve"> Человек похудел и не желает поправляться, или наоборот. Не стоит хранить одежду про запас, тогда будет стимул держать нужный вес;</w:t>
      </w:r>
    </w:p>
    <w:p>
      <w:pPr>
        <w:pStyle w:val="Normal"/>
        <w:numPr>
          <w:ilvl w:val="0"/>
          <w:numId w:val="3"/>
        </w:numPr>
        <w:spacing w:lineRule="auto" w:line="240" w:before="0" w:after="200"/>
        <w:ind w:left="1170" w:firstLine="709"/>
        <w:jc w:val="both"/>
        <w:rPr/>
      </w:pPr>
      <w:r>
        <w:rPr>
          <w:rFonts w:eastAsia="Times New Roman" w:cs="Tahoma" w:ascii="Tahoma" w:hAnsi="Tahoma"/>
          <w:b/>
          <w:bCs/>
          <w:color w:val="333333"/>
          <w:sz w:val="20"/>
          <w:lang w:eastAsia="ru-RU"/>
        </w:rPr>
        <w:t>не идут.</w:t>
      </w:r>
      <w:r>
        <w:rPr>
          <w:rFonts w:eastAsia="Times New Roman" w:cs="Tahoma" w:ascii="Tahoma" w:hAnsi="Tahoma"/>
          <w:color w:val="333333"/>
          <w:sz w:val="20"/>
          <w:szCs w:val="20"/>
          <w:lang w:eastAsia="ru-RU"/>
        </w:rPr>
        <w:t xml:space="preserve"> Бывает, что вещь дорогая, хорошая, красивая, качественная, но никогда ни в каком настроении не была к лицу. Лучше избавиться от нее, а носить то, что сидит безупречно;</w:t>
      </w:r>
    </w:p>
    <w:p>
      <w:pPr>
        <w:pStyle w:val="Normal"/>
        <w:numPr>
          <w:ilvl w:val="0"/>
          <w:numId w:val="3"/>
        </w:numPr>
        <w:spacing w:lineRule="auto" w:line="240" w:before="0" w:after="200"/>
        <w:ind w:left="1170" w:firstLine="709"/>
        <w:jc w:val="both"/>
        <w:rPr/>
      </w:pPr>
      <w:r>
        <w:rPr>
          <w:rFonts w:eastAsia="Times New Roman" w:cs="Tahoma" w:ascii="Tahoma" w:hAnsi="Tahoma"/>
          <w:b/>
          <w:bCs/>
          <w:color w:val="333333"/>
          <w:sz w:val="20"/>
          <w:lang w:eastAsia="ru-RU"/>
        </w:rPr>
        <w:t xml:space="preserve">вышли из моды. </w:t>
      </w:r>
      <w:r>
        <w:rPr>
          <w:rFonts w:eastAsia="Times New Roman" w:cs="Tahoma" w:ascii="Tahoma" w:hAnsi="Tahoma"/>
          <w:color w:val="333333"/>
          <w:sz w:val="20"/>
          <w:szCs w:val="20"/>
          <w:lang w:eastAsia="ru-RU"/>
        </w:rPr>
        <w:t>Не стоит хранить все старые вещи в надежде, что их можно будет носить через 10—15 лет, когда они снова станут модными. Вещи могут и не подходить абсолютно под новую моду, а также могут измениться размер человека, его стиль;</w:t>
      </w:r>
    </w:p>
    <w:p>
      <w:pPr>
        <w:pStyle w:val="Normal"/>
        <w:numPr>
          <w:ilvl w:val="0"/>
          <w:numId w:val="3"/>
        </w:numPr>
        <w:spacing w:lineRule="auto" w:line="240" w:before="0" w:after="200"/>
        <w:ind w:left="1170" w:firstLine="709"/>
        <w:jc w:val="both"/>
        <w:rPr/>
      </w:pPr>
      <w:r>
        <w:rPr>
          <w:rFonts w:eastAsia="Times New Roman" w:cs="Tahoma" w:ascii="Tahoma" w:hAnsi="Tahoma"/>
          <w:b/>
          <w:bCs/>
          <w:color w:val="333333"/>
          <w:sz w:val="20"/>
          <w:lang w:eastAsia="ru-RU"/>
        </w:rPr>
        <w:t xml:space="preserve">любимые вещи, но запятнанные, выцветшие, вытертые, рваные. </w:t>
      </w:r>
      <w:r>
        <w:rPr>
          <w:rFonts w:eastAsia="Times New Roman" w:cs="Tahoma" w:ascii="Tahoma" w:hAnsi="Tahoma"/>
          <w:color w:val="333333"/>
          <w:sz w:val="20"/>
          <w:szCs w:val="20"/>
          <w:lang w:eastAsia="ru-RU"/>
        </w:rPr>
        <w:t>То, что годами дожидается починки, перелицовки, химчистки, лучше выбросить сразу, чем через несколько лет;</w:t>
      </w:r>
    </w:p>
    <w:p>
      <w:pPr>
        <w:pStyle w:val="Normal"/>
        <w:numPr>
          <w:ilvl w:val="0"/>
          <w:numId w:val="3"/>
        </w:numPr>
        <w:spacing w:lineRule="auto" w:line="240" w:before="0" w:after="280"/>
        <w:ind w:left="1170" w:firstLine="709"/>
        <w:jc w:val="both"/>
        <w:rPr/>
      </w:pPr>
      <w:r>
        <w:rPr>
          <w:rFonts w:eastAsia="Times New Roman" w:cs="Tahoma" w:ascii="Tahoma" w:hAnsi="Tahoma"/>
          <w:b/>
          <w:bCs/>
          <w:color w:val="333333"/>
          <w:sz w:val="20"/>
          <w:lang w:eastAsia="ru-RU"/>
        </w:rPr>
        <w:t>вещи, которые вызывают стойкие неприятные воспоминания.</w:t>
      </w:r>
      <w:r>
        <w:rPr>
          <w:rFonts w:eastAsia="Times New Roman" w:cs="Tahoma" w:ascii="Tahoma" w:hAnsi="Tahoma"/>
          <w:color w:val="333333"/>
          <w:sz w:val="20"/>
          <w:szCs w:val="20"/>
          <w:lang w:eastAsia="ru-RU"/>
        </w:rPr>
        <w:t xml:space="preserve"> Когда человек видит их, у него портится настроение, опускаются руки.</w:t>
      </w:r>
    </w:p>
    <w:p>
      <w:pPr>
        <w:pStyle w:val="Normal"/>
        <w:spacing w:lineRule="auto" w:line="240"/>
        <w:ind w:firstLine="709"/>
        <w:jc w:val="both"/>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t>Цепляясь за старые вещи, мы задерживаемся в том прошлом, о котором хотели бы забыть. Избавившись от ненужных вещей, мы сбросим с плеч груз прожитых лет и быстрее сможем начать новую жизнь.</w:t>
      </w:r>
    </w:p>
    <w:p>
      <w:pPr>
        <w:pStyle w:val="Heading1"/>
        <w:ind w:firstLine="709"/>
        <w:jc w:val="both"/>
        <w:rPr>
          <w:rFonts w:ascii="Tahoma" w:hAnsi="Tahoma" w:cs="Tahoma"/>
        </w:rPr>
      </w:pPr>
      <w:r>
        <w:rPr>
          <w:rFonts w:cs="Tahoma" w:ascii="Tahoma" w:hAnsi="Tahoma"/>
        </w:rPr>
        <w:t>Уход за одеждой из различных материалов</w:t>
      </w:r>
    </w:p>
    <w:p>
      <w:pPr>
        <w:pStyle w:val="Style13"/>
        <w:ind w:firstLine="709"/>
        <w:jc w:val="both"/>
        <w:rPr/>
      </w:pPr>
      <w:r>
        <w:rPr/>
        <w:t>Если вы хотите чтобы ваши вещи всегда отлично выглядели, обращайте внимание на то, из каких тканей они сшиты. От этого зависит правильный уход за ними. Легче всего ухаживать за синтетическими материалами: они прекрасно стираются, быстро сохнут, их почти не надо утюжить. Правда, некоторые люди имеют предубеждение против синтетики, считая, что в ней тело не дышит и т. п. Однако сегодня такое предубеждение выглядит устаревшим, так как синтетические ткани нового поколения имеют мягкую фактуру, приятны к телу, частично пропускают воздух и т. д.</w:t>
      </w:r>
    </w:p>
    <w:p>
      <w:pPr>
        <w:pStyle w:val="Style13"/>
        <w:ind w:firstLine="709"/>
        <w:jc w:val="both"/>
        <w:rPr/>
      </w:pPr>
      <w:r>
        <w:rPr/>
        <w:t>Существует немало разновидностей натуральных и искусственных волокон. Все они имеют разные свойства, поэтому ухаживать за ними нужно по-разному. Покупая то или иную вещь, внимательно изучите ярлычок, на котором указан состав ткани. Благодаря этому вы будете знать, как ее нужно стирать и гладить, и можно ли это делать.</w:t>
      </w:r>
    </w:p>
    <w:p>
      <w:pPr>
        <w:pStyle w:val="Style13"/>
        <w:ind w:firstLine="709"/>
        <w:jc w:val="both"/>
        <w:rPr/>
      </w:pPr>
      <w:r>
        <w:rPr/>
        <w:t>Ниже я перечислю самые распространенные волокна и расскажу, как нужно ухаживать за теми тканями, в которых они содержатся. Сначала речь пойдет об искусственных материалах.</w:t>
      </w:r>
    </w:p>
    <w:p>
      <w:pPr>
        <w:pStyle w:val="Heading3"/>
        <w:ind w:firstLine="709"/>
        <w:jc w:val="both"/>
        <w:rPr>
          <w:rFonts w:ascii="Tahoma" w:hAnsi="Tahoma" w:cs="Tahoma"/>
        </w:rPr>
      </w:pPr>
      <w:r>
        <w:rPr>
          <w:rFonts w:cs="Tahoma" w:ascii="Tahoma" w:hAnsi="Tahoma"/>
        </w:rPr>
        <w:t>Полиэстер</w:t>
      </w:r>
    </w:p>
    <w:p>
      <w:pPr>
        <w:pStyle w:val="Style13"/>
        <w:ind w:firstLine="709"/>
        <w:jc w:val="both"/>
        <w:rPr/>
      </w:pPr>
      <w:r>
        <w:rPr/>
        <w:t>Это наиболее распространенное синтетическое волокно. Ткани из него долго носятся и при этом сохраняют хороший внешний вид. Вещи из полиэстера надо стирать в чуть тепловатой воде, в воду для полоскания обязательно добавлять антистатик, тогда вещь будет хорошо сидеть и, кроме того, к ней не будут приставать пылинки и ворсинки. После стирки вещь нужно отжать, не выкручивая, и повесить сушить на плечиках. В утюжке такие вещи практически не нуждаются. Но если понадобится, гладить их надо слабо нагретым утюгом.</w:t>
      </w:r>
    </w:p>
    <w:p>
      <w:pPr>
        <w:pStyle w:val="Heading3"/>
        <w:ind w:firstLine="709"/>
        <w:jc w:val="both"/>
        <w:rPr>
          <w:rFonts w:ascii="Tahoma" w:hAnsi="Tahoma" w:cs="Tahoma"/>
        </w:rPr>
      </w:pPr>
      <w:r>
        <w:rPr>
          <w:rFonts w:cs="Tahoma" w:ascii="Tahoma" w:hAnsi="Tahoma"/>
        </w:rPr>
        <w:t>Ацетат</w:t>
      </w:r>
    </w:p>
    <w:p>
      <w:pPr>
        <w:pStyle w:val="Style13"/>
        <w:ind w:firstLine="709"/>
        <w:jc w:val="both"/>
        <w:rPr/>
      </w:pPr>
      <w:r>
        <w:rPr/>
        <w:t>Это волокно очень мягкое, приятное на ощупь и не мнется. Однако вещи из ацетата не отличаются прочностью и довольно быстро изнашиваются. Кроме того, в процессе стирки они нередко вытягиваются. Поэтому во время стирки их нельзя выкручивать, а только слегка отжимать. Полоскать ацетатные вещи надо обязательно с применением антистатика, так как они очень сильно электиризуются. Гладить слабо нагретым утюгом.</w:t>
      </w:r>
    </w:p>
    <w:p>
      <w:pPr>
        <w:pStyle w:val="Heading3"/>
        <w:ind w:firstLine="709"/>
        <w:jc w:val="both"/>
        <w:rPr>
          <w:rFonts w:ascii="Tahoma" w:hAnsi="Tahoma" w:cs="Tahoma"/>
        </w:rPr>
      </w:pPr>
      <w:r>
        <w:rPr>
          <w:rFonts w:cs="Tahoma" w:ascii="Tahoma" w:hAnsi="Tahoma"/>
        </w:rPr>
        <w:t>Полиамид, спандекс, полиуретан, эластан, лайкра</w:t>
      </w:r>
    </w:p>
    <w:p>
      <w:pPr>
        <w:pStyle w:val="Style13"/>
        <w:ind w:firstLine="709"/>
        <w:jc w:val="both"/>
        <w:rPr/>
      </w:pPr>
      <w:r>
        <w:rPr/>
        <w:t>Эти волокна отличаются особой прочностью и эластичностью (они напоминают резиновые нити). Но они не пропускают воздух, не впитывают влагу и сильно электризуются. Покупая какую-либо вещь, следите за тем, чтобы содержание этих волокон было не более 5%, иначе вы будете чувствовать себя в ней очень некомфортно. Более высокое содержание подобных материалов допустимо лишь в колготках, купальниках и т. п. Одежду, содержащую эти волокна, ни в коем случае нельзя подвергать воздействию горячей температуры, от этого она «съеживается» и оказывается безвозвратно испорченной. Поэтому лучше вообще не гладить такие вещи или делать это еле нагретым утюгом.</w:t>
      </w:r>
    </w:p>
    <w:p>
      <w:pPr>
        <w:pStyle w:val="Heading3"/>
        <w:ind w:firstLine="709"/>
        <w:jc w:val="both"/>
        <w:rPr>
          <w:rFonts w:ascii="Tahoma" w:hAnsi="Tahoma" w:cs="Tahoma"/>
        </w:rPr>
      </w:pPr>
      <w:r>
        <w:rPr>
          <w:rFonts w:cs="Tahoma" w:ascii="Tahoma" w:hAnsi="Tahoma"/>
        </w:rPr>
        <w:t>Вискоза</w:t>
      </w:r>
    </w:p>
    <w:p>
      <w:pPr>
        <w:pStyle w:val="Style13"/>
        <w:ind w:firstLine="709"/>
        <w:jc w:val="both"/>
        <w:rPr/>
      </w:pPr>
      <w:r>
        <w:rPr/>
        <w:t>Это волокно производится с помощью химикатов из древесной целлюлозы. Поэтому некоторые люди считают его натуральным, хотя на самом деле оно получено искусственным путем, правда, из природного сырья. Вискоза «дышит», она исключительно мягкая и приятная на ощупь. Но она легко рвется (особенно в мокром состоянии!) и достаточно быстро изнашивается, кроме того, она мнется.</w:t>
      </w:r>
    </w:p>
    <w:p>
      <w:pPr>
        <w:pStyle w:val="Style13"/>
        <w:ind w:firstLine="709"/>
        <w:jc w:val="both"/>
        <w:rPr/>
      </w:pPr>
      <w:r>
        <w:rPr/>
        <w:t>У вискозной ткани бывает разная выработка. Советую вам выбирать ту, которая имеет гладкую и шелковистую поверхность, как у поплина. Ткань такой выделки довольно прочная и долго сохраняет свой внешний вид. Если же вискоза имеет мягкую, матовую фактуру, то она изнашивается быстрее.</w:t>
      </w:r>
    </w:p>
    <w:p>
      <w:pPr>
        <w:pStyle w:val="Heading3"/>
        <w:ind w:firstLine="709"/>
        <w:jc w:val="both"/>
        <w:rPr>
          <w:rFonts w:ascii="Tahoma" w:hAnsi="Tahoma" w:cs="Tahoma"/>
        </w:rPr>
      </w:pPr>
      <w:r>
        <w:rPr>
          <w:rFonts w:cs="Tahoma" w:ascii="Tahoma" w:hAnsi="Tahoma"/>
        </w:rPr>
        <w:t>Натуральный шелк</w:t>
      </w:r>
    </w:p>
    <w:p>
      <w:pPr>
        <w:pStyle w:val="Style13"/>
        <w:ind w:firstLine="709"/>
        <w:jc w:val="both"/>
        <w:rPr/>
      </w:pPr>
      <w:r>
        <w:rPr/>
        <w:t>Очень красив и приятен в ощущении. Однако шелковые вещи нельзя стирать, так как они очень сильно садятся. Поэтому, если вы решили сшить что-либо из натурального шелка, перед этим надо обязательно замочить материал, чтобы он дал усадку. Кроме того, натуральный шелк нередко линяет при стирке (натуральные волокна, в отличие от искусственных, плохо держат краску). Учитывая все это, шелковую одежду лучше всего отдавать в химчистку. Шелковые вещи довольно сильно мнутся, их надо гладить средне нагретым утюгом.</w:t>
      </w:r>
    </w:p>
    <w:p>
      <w:pPr>
        <w:pStyle w:val="Heading3"/>
        <w:ind w:firstLine="709"/>
        <w:jc w:val="both"/>
        <w:rPr>
          <w:rFonts w:ascii="Tahoma" w:hAnsi="Tahoma" w:cs="Tahoma"/>
        </w:rPr>
      </w:pPr>
      <w:r>
        <w:rPr>
          <w:rFonts w:cs="Tahoma" w:ascii="Tahoma" w:hAnsi="Tahoma"/>
        </w:rPr>
        <w:t>Шерсть</w:t>
      </w:r>
    </w:p>
    <w:p>
      <w:pPr>
        <w:pStyle w:val="Style13"/>
        <w:ind w:firstLine="709"/>
        <w:jc w:val="both"/>
        <w:rPr/>
      </w:pPr>
      <w:r>
        <w:rPr/>
        <w:t>Чистошерстяная одежда красива и приятна в носке, но она довольно быстро изнашивается, особенно в низках рукавов, на краях бортов, внутренней поверхности брюк и т. п. Кроме того, натуральная шерсть мнется. Шерстяные вещи нельзя стирать в горячей воде, от этого они садятся и «сваливаются» (уплотняются). Их можно стирать только в тепловатой воде, причем не в стиральном порошке, а в мыльной пене. В воду для полоскания надо добавлять две столовые ложки уксуса, для придания мягкости.» Гладить шерстяные вещи надо средне нагретым утюгом, обязательно через влажную ткань, иначе могут образоваться блестящие места, так называемые «ласы». Юбку или брюки погладить нетрудно, гораздо сложнее хорошо отутюжить пиджак на подкладке. Учитывая все это, одежду из на натуральной шерсти лучше всего отдавать в химчистку.</w:t>
      </w:r>
    </w:p>
    <w:p>
      <w:pPr>
        <w:pStyle w:val="Heading3"/>
        <w:ind w:firstLine="709"/>
        <w:jc w:val="both"/>
        <w:rPr>
          <w:rFonts w:ascii="Tahoma" w:hAnsi="Tahoma" w:cs="Tahoma"/>
        </w:rPr>
      </w:pPr>
      <w:r>
        <w:rPr>
          <w:rFonts w:cs="Tahoma" w:ascii="Tahoma" w:hAnsi="Tahoma"/>
        </w:rPr>
        <w:t>Хлопок</w:t>
      </w:r>
    </w:p>
    <w:p>
      <w:pPr>
        <w:pStyle w:val="Style13"/>
        <w:ind w:firstLine="709"/>
        <w:jc w:val="both"/>
        <w:rPr/>
      </w:pPr>
      <w:r>
        <w:rPr/>
        <w:t>Хлопчатобумажные вещи мнутся и линяют, особенно если вещь темная или яркая. Покупая одежду из хлопка, отдавайте предпочтение светлым тонам, тогда краски не поблекнут при первой же стирке.</w:t>
      </w:r>
    </w:p>
    <w:p>
      <w:pPr>
        <w:pStyle w:val="Style13"/>
        <w:ind w:firstLine="709"/>
        <w:jc w:val="both"/>
        <w:rPr/>
      </w:pPr>
      <w:r>
        <w:rPr/>
        <w:t>Итак, учитывая сказанное, еще раз повторю: самыми практичными и удобными для ухода являются смесовые материалы, так как они сочетают в себе лучшие свойства как натуральных, так и синтетических волокон. Возможно, правила по уходу за вещами поначалу покажутся вам сложными. Но это не так. Достаточно сделать что-либо один раз, а дальше все будет происходить само собой, по привычке. Зато вещи будут вам долго служить и доставлять удовольствие, сохраняя первоначальный вид.</w:t>
      </w:r>
    </w:p>
    <w:p>
      <w:pPr>
        <w:pStyle w:val="Style13"/>
        <w:ind w:firstLine="709"/>
        <w:jc w:val="both"/>
        <w:rPr/>
      </w:pPr>
      <w:r>
        <w:rPr/>
      </w:r>
    </w:p>
    <w:p>
      <w:pPr>
        <w:pStyle w:val="Heading1"/>
        <w:ind w:firstLine="709"/>
        <w:jc w:val="both"/>
        <w:rPr>
          <w:rFonts w:ascii="Tahoma" w:hAnsi="Tahoma" w:cs="Tahoma"/>
        </w:rPr>
      </w:pPr>
      <w:r>
        <w:rPr>
          <w:rFonts w:cs="Tahoma" w:ascii="Tahoma" w:hAnsi="Tahoma"/>
        </w:rPr>
        <w:t>Женская мода</w:t>
      </w:r>
    </w:p>
    <w:p>
      <w:pPr>
        <w:pStyle w:val="Style13"/>
        <w:ind w:firstLine="709"/>
        <w:jc w:val="both"/>
        <w:rPr/>
      </w:pPr>
      <w:r>
        <w:rPr/>
        <w:t>Современная женская мода испытывает на себе влияние мужской спортивной одежды, исторического костюма и стиля «милитари». Специалисты в области тендерной социологии утверждают, что в XXI веке женщина будет играть более важную роль в бизнесе, управлении, менеджменте, политике. Это уверенная в себе женщина, профессиональная занятость которой влияет на моду.</w:t>
      </w:r>
    </w:p>
    <w:p>
      <w:pPr>
        <w:pStyle w:val="Style13"/>
        <w:ind w:firstLine="709"/>
        <w:jc w:val="both"/>
        <w:rPr/>
      </w:pPr>
      <w:r>
        <w:rPr/>
        <w:t>Сегодня активно разрабатывается новый деловой стиль в женской одежде. Предлагаются жакеты новых пропорций, юбки с разрезами, складками, запахами, различные варианты брюк и блуз. На подиумах и страницах журналов мод видим много брючных костюмов, причем брюки разнообразны по форме, но уже не расклешены, как было в прошлые сезоны, когда отдавалась дань моде 70-х годов XX века.</w:t>
      </w:r>
    </w:p>
    <w:p>
      <w:pPr>
        <w:pStyle w:val="Style13"/>
        <w:ind w:firstLine="709"/>
        <w:jc w:val="both"/>
        <w:rPr/>
      </w:pPr>
      <w:r>
        <w:rPr/>
        <w:t>В моде XXI века ощущается влияние всех десятилетий века ХХ-го: в некоторых вечерних платьях угадывается стиль 20-х годов, благодаря использованию стрейча достигается облегание вечерних платьев; 30-е годы прослеживаются в удлиненных силуэтах и асимметрии деталей; 40-е — в силуэтах в виде латинских букв А и X; прообразом 50-х годов стали конструкции платьев, низ которых стягивается кулиской, из 60-х годов возвращаются короткие платья с отделкой кантом, из моды 70-х годов заимствованы темы макси-платьев, диапазоны длин.</w:t>
      </w:r>
    </w:p>
    <w:p>
      <w:pPr>
        <w:pStyle w:val="Style13"/>
        <w:ind w:firstLine="709"/>
        <w:jc w:val="both"/>
        <w:rPr/>
      </w:pPr>
      <w:r>
        <w:rPr/>
        <w:t>Контрасты по-прежнему популярны: контрасты в длине, в объемах; для любительниц контрастов интересны контрасты в сочетании предметов одежды: женственную блузку из полупрозрачной ткани можно сочетать с мужскими брюками и мужской обувью, а жакет из плотной ткани можно надеть с полупрозрачной юбкой из очень тонкой ткани. Не следует забывать и о том, что спортивность и женственность не исключают друг друга. Используются спортивные формы с декоративными элементами. Конечно, большое влияние на это направление оказывает одежда для различных видов спорта: тенниса, гольфа. Теме спортивности также присуща элегантность: она характерна для одежды выходного дня.</w:t>
      </w:r>
    </w:p>
    <w:p>
      <w:pPr>
        <w:pStyle w:val="Style13"/>
        <w:ind w:firstLine="709"/>
        <w:jc w:val="both"/>
        <w:rPr/>
      </w:pPr>
      <w:r>
        <w:rPr/>
        <w:t>Доминирующая длина юбки для женщин бальзаковского возраста — классическая, по колено, то, что называется «длина Шанель», в молодежном направлении снова видим длину «мини».</w:t>
      </w:r>
    </w:p>
    <w:p>
      <w:pPr>
        <w:pStyle w:val="Style13"/>
        <w:ind w:firstLine="709"/>
        <w:jc w:val="both"/>
        <w:rPr/>
      </w:pPr>
      <w:r>
        <w:rPr/>
        <w:t>Костюмы (жакет плюс юбка или брюки) уступают место комплектам. Что это значит? Теперь жакет и брюки могут быть не из одинаковой ткани, а из тканей-компаньонов, то есть разных материалов, но сочетающихся по цвету и удачно гармонирующих, например, юбка в клетку и жакет из ткани, перекликающейся с одним из цветов клетки.</w:t>
      </w:r>
    </w:p>
    <w:p>
      <w:pPr>
        <w:pStyle w:val="Style13"/>
        <w:ind w:firstLine="709"/>
        <w:jc w:val="both"/>
        <w:rPr/>
      </w:pPr>
      <w:r>
        <w:rPr/>
        <w:t>Можно дополнить ту же клетчатую юбку шарфом или пончо из точно такого же материала — прием называется «связь по пятну» и сейчас очень моден.</w:t>
      </w:r>
    </w:p>
    <w:p>
      <w:pPr>
        <w:pStyle w:val="Style13"/>
        <w:ind w:firstLine="709"/>
        <w:jc w:val="both"/>
        <w:rPr/>
      </w:pPr>
      <w:r>
        <w:rPr/>
        <w:t>Актуальна и асимметрия: жакеты с асимметричным воротником и краем борта, юбки с неровным краем борта, асимметричные вырезы горловины. Под жакет носят и блузки, и трикотаж (более чем актуально для нашего климата). Как и в 70-е годы, воротник белой блузки можно носить поверх воротника жакета, так же эффектно смотрятся высовывающиеся на полтора-два сантиметра из-под рукава жакета манжеты блузки. Снова в моде блузы со множеством оборок, кокилье или жабо. В моду возвращаются из прошлого драпировки (их видим на платьях, юбках, жакетах), складки: байтовые, встречные, плиссировка. Есть вариант: половина юбки гладкая, а половина заложена в складки.</w:t>
      </w:r>
    </w:p>
    <w:p>
      <w:pPr>
        <w:pStyle w:val="Style13"/>
        <w:ind w:firstLine="709"/>
        <w:jc w:val="both"/>
        <w:rPr/>
      </w:pPr>
      <w:r>
        <w:rPr/>
        <w:t>Совершенно новый прием — пальто может быть чуть короче юбки, и это придает динамичность, свойственную современной моде.</w:t>
      </w:r>
    </w:p>
    <w:p>
      <w:pPr>
        <w:pStyle w:val="Style13"/>
        <w:ind w:firstLine="709"/>
        <w:jc w:val="both"/>
        <w:rPr/>
      </w:pPr>
      <w:r>
        <w:rPr/>
        <w:t>Интересен и стиль, получивший название «лучшее из классики». Действительно, классический стиль, возникший еще в XIX веке, настолько прочно утвердил свои позиции, что идет как бы параллельно с развитием современной моды, оставляя все лучшее, что было создано за предыдущие годы.</w:t>
      </w:r>
    </w:p>
    <w:p>
      <w:pPr>
        <w:pStyle w:val="Style13"/>
        <w:ind w:firstLine="709"/>
        <w:jc w:val="both"/>
        <w:rPr/>
      </w:pPr>
      <w:r>
        <w:rPr/>
        <w:t>В современной моде увидим и эротические интонации: глубокие вырезы и декольте, смелые разрезы, полупрозрачные ткани, использование бельевого стиля. Оговоримся тут же, что все это неприемлемо в деловой одежде. Многим женщинам по вкусу придутся модели под девизом «сдержанный шик» и «экстравагантность».</w:t>
      </w:r>
    </w:p>
    <w:p>
      <w:pPr>
        <w:pStyle w:val="Style13"/>
        <w:ind w:firstLine="709"/>
        <w:jc w:val="both"/>
        <w:rPr/>
      </w:pPr>
      <w:r>
        <w:rPr/>
        <w:t>В коллекциях из трикотажа интересны джемперы со съемными рукавами, пристегивающимися воротниками и другими трансформирующимися деталями. Но в отличие от последних лет, когда предпочтение отдавалось пуловерам и джемперам, самым продаваемым товаром становится блуза. Для деловой женщины она напоминает батник 70-х годов с вышивкой нитками в тон. Блуза может на 10-12 см выглядывать из-под жакета. Кстати, длинная юбка тоже может быть видна из-под «школьного» пальто, хотя общая тенденция сводится к тому, чтобы ее укоротить.</w:t>
      </w:r>
    </w:p>
    <w:p>
      <w:pPr>
        <w:pStyle w:val="Style13"/>
        <w:ind w:firstLine="709"/>
        <w:jc w:val="both"/>
        <w:rPr/>
      </w:pPr>
      <w:r>
        <w:rPr/>
        <w:t>Интересны юбки, скроенные из квадратных кусков ткани, которые поочередно пришиваются к поясу, образуя ромбы со срезанным верхом. Из этой же ткани делается шарф с модной нынче бахромой. Дизайнеры вновь предлагают силуэт юбки-баллон (по низу продергивается резинка или шнур, придавая изделию баллонообразную форму).</w:t>
      </w:r>
    </w:p>
    <w:p>
      <w:pPr>
        <w:pStyle w:val="Style13"/>
        <w:ind w:firstLine="709"/>
        <w:jc w:val="both"/>
        <w:rPr/>
      </w:pPr>
      <w:r>
        <w:rPr/>
        <w:t>В моделях, продемонстрированных на «Неделе высокой моды» и неделях моды «pret-a-porter», наблюдается возврат к естественной линии плеча, плечи могут быть прямыми и твердыми (когда женщина как бы закрывает собой мужчину), естественной формы, расширенными (подобная форма корректирует фигуру, зрительно зауживая бедра) и реглан. Покатое плечо актуально и в мужской одежде.</w:t>
      </w:r>
    </w:p>
    <w:p>
      <w:pPr>
        <w:pStyle w:val="Style13"/>
        <w:ind w:firstLine="709"/>
        <w:jc w:val="both"/>
        <w:rPr/>
      </w:pPr>
      <w:r>
        <w:rPr/>
        <w:t>Воротники приемлемы самых разнообразных форм и размеров. Снова вернулась стойка, но не отрезная, а цельно-выкроенная с полочкой и спинкой. Встречаются воротники-апаш и, конечно, традиционные английские воротники.</w:t>
      </w:r>
    </w:p>
    <w:p>
      <w:pPr>
        <w:pStyle w:val="Style13"/>
        <w:ind w:firstLine="709"/>
        <w:jc w:val="both"/>
        <w:rPr/>
      </w:pPr>
      <w:r>
        <w:rPr/>
        <w:t>Для стиля «золотой шик» характерны благородные золотистые оттенки. Это направление проникло в легкую одежду: блузоны, топы, брюки и даже в верхнюю: пальто и плащи из золотистых тканей; коснулось это и косметики: отливающие благородным металлом тени для век и крем-пудра.</w:t>
      </w:r>
    </w:p>
    <w:p>
      <w:pPr>
        <w:pStyle w:val="Style13"/>
        <w:ind w:firstLine="709"/>
        <w:jc w:val="both"/>
        <w:rPr/>
      </w:pPr>
      <w:r>
        <w:rPr/>
        <w:t>Мех победил на всей планете. Меховые платья, юбки, жакеты, жилеты модницы носят даже в жарких странах. Еще недавно мех стригли, и норка и бобер походили на кролика. Теперь в моде шикарный, дорогой мех, выкрашенный в цвета осенних листьев. Предлагается многоцветная окраска (в разные цвета) и резервная, когда пуховой волос окрашивается в один цвет, а остевой — в другой. Норка имитирует зебру, леопарда. Шкурки иногда располагают горизонтально.</w:t>
      </w:r>
    </w:p>
    <w:p>
      <w:pPr>
        <w:pStyle w:val="Style13"/>
        <w:ind w:firstLine="709"/>
        <w:jc w:val="both"/>
        <w:rPr/>
      </w:pPr>
      <w:r>
        <w:rPr/>
        <w:t>По-прежнему актуальны всевозможные пончо, пелерины, накидки, которые можно носить с юбками и разнообразными по форме брюками. Капюшон остается модной деталью, причем он предлагается не только с куртками и плащами, но и с платьями и блузонами.</w:t>
      </w:r>
    </w:p>
    <w:p>
      <w:pPr>
        <w:pStyle w:val="Style13"/>
        <w:ind w:firstLine="709"/>
        <w:jc w:val="both"/>
        <w:rPr/>
      </w:pPr>
      <w:r>
        <w:rPr/>
        <w:t>Возвращается мода на логотипы. Их печатают не только на мужских галстуках, шарфах, но и на женских платках, шалях и даже колготках. Модно применять аппликации, причем во взрослой одежде может быть использована детская тематика.</w:t>
      </w:r>
    </w:p>
    <w:p>
      <w:pPr>
        <w:pStyle w:val="Style13"/>
        <w:ind w:firstLine="709"/>
        <w:jc w:val="both"/>
        <w:rPr/>
      </w:pPr>
      <w:r>
        <w:rPr/>
        <w:t>В модных брючных комплектах отсутствует традиционный облик строгости, так свойственный облику «бизнес-костюма». В новых костюмах — ощущение естественности, комфортности и даже легкой небрежности. Это ощущение вызвано тем, что в весенне-летнем сезоне модный жакет предполагается надевать на голое тело и носить его застегнутым на две верхние пуговицы. На шею можно повязать шарф, завязанный бантом. Вообще аксессуары очень актуальны. Комплекты дополняются блузками, майками, бюстье, корсетами. Блузки заимствованы, пожалуй, из всех десятилетий XX века: и блузки с вырезом «лодочкой» и «каре», с жабо и рюшами; блузки, превратившиеся в новый тип жакета, и, конечно, блузки, напоминающие мужские сорочки.</w:t>
      </w:r>
    </w:p>
    <w:p>
      <w:pPr>
        <w:pStyle w:val="Style13"/>
        <w:ind w:firstLine="709"/>
        <w:jc w:val="both"/>
        <w:rPr/>
      </w:pPr>
      <w:r>
        <w:rPr/>
        <w:t>В спортивном стиле присутствуют брюки, заимствованные из одежды для джокинга, брюки на резинке и кулиске. Карманы в брюках спортивного стиля взяты из военной одежды. Для современного спортивного стиля характерны майки с набивным узором, спортивные блузоны и куртки с капюшоном. Использование прозрачных тканей в спортивной одежде — это, пожалуй, то, чего раньше не было в моде. Из застежек преобладают молнии. По-прежнему популярны куртки-анорак и парки. Спортивные блузоны предлагаются с юбкой до колен и брюками.</w:t>
      </w:r>
    </w:p>
    <w:p>
      <w:pPr>
        <w:pStyle w:val="Style13"/>
        <w:ind w:firstLine="709"/>
        <w:jc w:val="both"/>
        <w:rPr/>
      </w:pPr>
      <w:r>
        <w:rPr/>
        <w:t>В коллекциях многих дизайнеров присутствуют платья рубашечного покроя и платья со всевозможными ремешками и поясами, обтянутыми тканью.</w:t>
      </w:r>
    </w:p>
    <w:p>
      <w:pPr>
        <w:pStyle w:val="Style13"/>
        <w:ind w:firstLine="709"/>
        <w:jc w:val="both"/>
        <w:rPr/>
      </w:pPr>
      <w:r>
        <w:rPr/>
        <w:t>Для современной женской моды характерно комбинирование различных стилей и направлений, и нет идентичных материалов и однообразного стиля. Полная свобода. Но дерзать надо осторожно, не превращая свой имидж в образец кича.</w:t>
      </w:r>
    </w:p>
    <w:p>
      <w:pPr>
        <w:pStyle w:val="Heading1"/>
        <w:ind w:firstLine="709"/>
        <w:jc w:val="both"/>
        <w:rPr>
          <w:rFonts w:ascii="Tahoma" w:hAnsi="Tahoma" w:cs="Tahoma"/>
        </w:rPr>
      </w:pPr>
      <w:r>
        <w:rPr>
          <w:rFonts w:cs="Tahoma" w:ascii="Tahoma" w:hAnsi="Tahoma"/>
        </w:rPr>
        <w:t>Тенденции современной моды</w:t>
      </w:r>
    </w:p>
    <w:p>
      <w:pPr>
        <w:pStyle w:val="Style13"/>
        <w:ind w:firstLine="709"/>
        <w:jc w:val="both"/>
        <w:rPr/>
      </w:pPr>
      <w:r>
        <w:rPr/>
        <w:t>Мода всегда отражает эпоху. Мода последнего десятилетия XX века формировалась в эпоху спада, и в ней нашли свое отражение политические и социальные события 90-х годов. Но на смену спаду идет подъем, и тенденции моды уже отражают идеалы шикарной жизни. Еще год назад надо было выглядеть скорее «незнакомкой в сером», чем «фифой с бриллиантами». Теперь быть богатой и элегантной престижно.</w:t>
      </w:r>
    </w:p>
    <w:p>
      <w:pPr>
        <w:pStyle w:val="Style13"/>
        <w:ind w:firstLine="709"/>
        <w:jc w:val="both"/>
        <w:rPr/>
      </w:pPr>
      <w:r>
        <w:rPr/>
        <w:t>К началу нового тысячелетия мода выметает старые стили, однако старается сохранить все лучшее и оригинальное. Стиль минимализм, господствовавший в последние годы на подиумах и в жизни, отступает, сдавая позиции более декоративным направлениям. У минимализма было много приверженцев, особенно среди молодежи. Он полюбился за изысканную простоту линий и материалов.</w:t>
      </w:r>
    </w:p>
    <w:p>
      <w:pPr>
        <w:pStyle w:val="Style13"/>
        <w:ind w:firstLine="709"/>
        <w:jc w:val="both"/>
        <w:rPr/>
      </w:pPr>
      <w:r>
        <w:rPr/>
        <w:t>Минимализм пришел к нам с Запада, где прочно утвердился в противовес излишней роскоши моделей «от кутюр». Публика, наиболее активно потребляющая моду в богатых странах, пресытившись изысками авангардных коллекций, искала спокойствия и умиротворенности в минимализме. Да и климат в Европе теплее: тюльпаны цветут почти круглый год — глаз радуется, поэтому можно одеться не так ярко, и дизайнеры стали предлагать более сдержанную колористическую гамму.</w:t>
      </w:r>
    </w:p>
    <w:p>
      <w:pPr>
        <w:pStyle w:val="Style13"/>
        <w:ind w:firstLine="709"/>
        <w:jc w:val="both"/>
        <w:rPr/>
      </w:pPr>
      <w:r>
        <w:rPr/>
        <w:t>В России минимализму прочили короткую жизнь: русские женщины, мол, любят одежду яркую и декоративную. Однако все вышло по-другому: он пришел к нам позже и задержался у нас дольше. Минимализм был и вампирическим (ярко-красные губы, макияж в стиле «вамп», черные волосы, агрессивные прически), и функциональным (с использованием спортивных элементов, застежек, заклепок, с эффектом мокрых волос, отсутствием украшений и маникюра), и гламурным (с элементами голливудской моды 50-х годов).</w:t>
      </w:r>
    </w:p>
    <w:p>
      <w:pPr>
        <w:pStyle w:val="Style13"/>
        <w:ind w:firstLine="709"/>
        <w:jc w:val="both"/>
        <w:rPr/>
      </w:pPr>
      <w:r>
        <w:rPr/>
        <w:t>Главное, что определяет сегодняшнюю моду — комфорт и удобство. Это благодатный момент для людей, придерживающихся в одежде классического направления, и для дам бальзаковского возраста. На арене молодая и в то же время зрелая женщина со сложившимися пристрастиями в выборе одежды. Если же это молодежная одежда, то многие художники-модельеры не предлагают подчеркнутой экстравагантности. Для молодежного направления подойдет и гардероб в спортивном стиле деловой женщины. По многим моделям, создаваемым стилистами для молодежи, видно, что они адресованы именно этой возрастной группе, но нет прежнего «перехлеста», наблюдавшегося в некоторых авангардистских коллекциях прежних лет.</w:t>
      </w:r>
    </w:p>
    <w:p>
      <w:pPr>
        <w:pStyle w:val="Style13"/>
        <w:ind w:firstLine="709"/>
        <w:jc w:val="both"/>
        <w:rPr/>
      </w:pPr>
      <w:r>
        <w:rPr/>
        <w:t>Многие художники-модельеры, желая дополнить простоту и даже некоторую аскетичность моделей одежды прежних лег, вводят в них колористическую насыщенность, декоративные детали и, конечно, новые ткани. Ткани — вот что будет определять моду XXI века.</w:t>
      </w:r>
    </w:p>
    <w:p>
      <w:pPr>
        <w:pStyle w:val="Heading2"/>
        <w:ind w:firstLine="709"/>
        <w:jc w:val="both"/>
        <w:rPr>
          <w:rFonts w:ascii="Tahoma" w:hAnsi="Tahoma" w:cs="Tahoma"/>
        </w:rPr>
      </w:pPr>
      <w:r>
        <w:rPr>
          <w:rFonts w:cs="Tahoma" w:ascii="Tahoma" w:hAnsi="Tahoma"/>
        </w:rPr>
        <w:t>Объективные и субъективные факторы моды</w:t>
      </w:r>
    </w:p>
    <w:p>
      <w:pPr>
        <w:pStyle w:val="Style13"/>
        <w:ind w:firstLine="709"/>
        <w:jc w:val="both"/>
        <w:rPr/>
      </w:pPr>
      <w:r>
        <w:rPr/>
        <w:t>Моду будущего станут диктовать производители высокотехнологичных тканей нового поколения. Новаторы утверждают, что в XXI веке швейная машинка станет раритетом: ткани будут спаиваться, склеиваться и свариваться.</w:t>
      </w:r>
    </w:p>
    <w:p>
      <w:pPr>
        <w:pStyle w:val="Style13"/>
        <w:ind w:firstLine="709"/>
        <w:jc w:val="both"/>
        <w:rPr/>
      </w:pPr>
      <w:r>
        <w:rPr/>
        <w:t>Разработаны материалы, в которых тепло зимой и, прохладно летом, мембранные ткани (в них легко дышит кожа), антибактериальные, лечебные и даже антистрессовые ткани. Что касается волокон, используемых в современных тканях, то предпочтение отдается натуральным волокнам: льну, хлопку, шелку, шерсти, а также смесовым тканям. Современная мода использует экологичные ткани, в которых на первый план выходит экотехнология. Синтетика сильно изменилась, приобретая образ «дамы, приятной во всех отношениях». Потребитель хочет, чтобы ткань была комфортной в носке, ее легко было стирать и не надо было гладить. Смесовые ткани отвечают всем этим требованиям.</w:t>
      </w:r>
    </w:p>
    <w:p>
      <w:pPr>
        <w:pStyle w:val="Style13"/>
        <w:ind w:firstLine="709"/>
        <w:jc w:val="both"/>
        <w:rPr/>
      </w:pPr>
      <w:r>
        <w:rPr/>
        <w:t>В современной моде практически не делается различия между мужскими и женскими тканями. Мы уже не увидим надписей в магазинах «Ткани для женских пальто» и «Ткани для мужских костюмов». Стиль «унисекс» проник и в эту сферу. Из одной материи шьют и мужскую куртку, и женскую юбку. Используются жаккардовые ткани, ткани, слегка напоминающие мебельные.</w:t>
      </w:r>
    </w:p>
    <w:p>
      <w:pPr>
        <w:pStyle w:val="Style13"/>
        <w:ind w:firstLine="709"/>
        <w:jc w:val="both"/>
        <w:rPr/>
      </w:pPr>
      <w:r>
        <w:rPr/>
        <w:t>Особую роль нынешняя мода отводит новому дениму, сочетаниям джинсовой ткани с другими, тканям-компаньонам, вельвету и вельвету-корду (с широким рубчиком). Используются добавки лайкры и эластана. Шерстяные ткани по-прежнему играют важную роль в ассортименте модных тканей. Фактуры могут быть блестящими, гладкими, плотными и рыхловатыми, с разреженной структурой и начесом, а также выделанными под замшу, кожу, твид. Интересны пальто и куртки из слоеных тканей, например, трикотаж, костюмная ткань, а между ними — синтепон. Популярны эффекты мятости и жатости. В кружевные ткани, расшитые мохером, вышивка привносит эффект романтичности. Все ткани стали легче, тоньше и мягче.</w:t>
      </w:r>
    </w:p>
    <w:p>
      <w:pPr>
        <w:pStyle w:val="Style13"/>
        <w:ind w:firstLine="709"/>
        <w:jc w:val="both"/>
        <w:rPr/>
      </w:pPr>
      <w:r>
        <w:rPr/>
        <w:t>Спортивная одежда также оказывает влияние на материалы — появились новые виды вязаных трикотажных полотен, содержащих высокотехнологичные виды пряжи. Очень популярны ткани стрейч, причем эластичные нити добавляются не только в хлопок, но и в льноподобные ткани. Все эти новые ткани получили название многокомпонентных. В моде прозрачные и полупрозрачные ткани и их комбинации с различными материалами.</w:t>
      </w:r>
    </w:p>
    <w:p>
      <w:pPr>
        <w:pStyle w:val="Style13"/>
        <w:ind w:firstLine="709"/>
        <w:jc w:val="both"/>
        <w:rPr/>
      </w:pPr>
      <w:r>
        <w:rPr/>
        <w:t>Начиная с 2001 года в моде произошел взрыв цвета, поэтому сегодня «отшлифовываются» модные цвета. Актуально возвращение черного цвета через сочетание с белым. В моде винно-красные оттенки, а также цвета макияжа. Синий цвет, который был очень популярен после выхода на экраны фильма «Титаник» и забыт в 2000-м и 2001-м годах, снова входит в моду. В моде мелованные — очень легкие цвета и темные — очень глубокие.</w:t>
      </w:r>
    </w:p>
    <w:p>
      <w:pPr>
        <w:pStyle w:val="Style13"/>
        <w:ind w:firstLine="709"/>
        <w:jc w:val="both"/>
        <w:rPr/>
      </w:pPr>
      <w:r>
        <w:rPr/>
        <w:t>Особенно хочется сказать о цвете хаки, который стал особенно любим. Он может становиться более желтым, более зеленым или более охристым. Цвет хаки не выходит из моды, так как присутствует в модном ныне стиле «милитари». Популярны и натуральные оттенки, которые относили раньше к стилю «сафари»: оттенки песка, земли, сухой травы. В группе «сиреневый туман» присутствуют все оттенки сиреневого, серо-сизый и дымчато-розовый. В теме «Городская графика» видим переход от черного к белому через беж, причем бежевый цвет имеет большое количество оттенков. Новый деним — отдельная тема в современной моде. Наблюдается возвращение к исходно темно-синему дениму с добавлением лайкры, причем предлагаются модели с сочетаниями нескольких цветов денима в одном ансамбле и комбинирование с другими тканями, даже с пестрым букле. Не уходит из моды и цвет «кэмел» (верблюжей шерсти).</w:t>
      </w:r>
    </w:p>
    <w:p>
      <w:pPr>
        <w:pStyle w:val="Style13"/>
        <w:ind w:firstLine="709"/>
        <w:jc w:val="both"/>
        <w:rPr/>
      </w:pPr>
      <w:r>
        <w:rPr/>
        <w:t>Орнаментальное решение текстильных полотен стало более динамичным. В моде геометрия, стиль «оп-арт» (пришел из моды 60-х годов XX века), полоски, рисунки с размытыми очертаниями (как бы несфокусированные), ассоциативные рисунки, наложение одного мотива на другой, психоделические мотивы и, конечно, цветочные композиции, причем в тканях воспроизводятся орнаменты различных стилей: от эпохи рококо до ампира, а также реминисценции стилей ушедшего XX века.</w:t>
      </w:r>
    </w:p>
    <w:p>
      <w:pPr>
        <w:pStyle w:val="Style13"/>
        <w:ind w:firstLine="709"/>
        <w:jc w:val="both"/>
        <w:rPr/>
      </w:pPr>
      <w:r>
        <w:rPr/>
        <w:t>Что касается классических приемов, то в моде клетки: традиционные шотландские, пье-де-пуль, пье-де-кок, «бер-бери» (использовавшаяся прежде только для подкладки). Ведущие западные дизайнеры предлагают даже сочетание клетки с яркими орнаментами, пейзажами, изображениями животных, чего не было в моде прежде, а если и было, то искусствоведы относили это к кичу.</w:t>
      </w:r>
    </w:p>
    <w:p>
      <w:pPr>
        <w:pStyle w:val="Style13"/>
        <w:ind w:firstLine="709"/>
        <w:jc w:val="both"/>
        <w:rPr/>
      </w:pPr>
      <w:r>
        <w:rPr/>
        <w:t>Вообще кич, появившийся в моде тридцать лет назад, видоизменился и трансформировался до такой степени, что даже искусствоведы, изучающие моду, порой теряются в догадках, к какому стилю отнести это направление, граничащее подчас с дурным вкусом.</w:t>
      </w:r>
    </w:p>
    <w:p>
      <w:pPr>
        <w:pStyle w:val="Style13"/>
        <w:ind w:firstLine="709"/>
        <w:jc w:val="both"/>
        <w:rPr/>
      </w:pPr>
      <w:r>
        <w:rPr/>
        <w:t>Основной силуэт — легкое прилегание, силуэт не трапециевидный, как в предыдущие годы, а прямой и полуприлегающий. Вещи становятся более компактными, они как бы жмутся к телу. Причем часто прилегающий эффект создается за счет актуальных нынче поясов и ремешков. Снова популярны пояса-цепи, пояса-шнуры, кожаные ремни. В направлении «буржуазный шик» наблюдается возвращение костюмов точного покроя, хорошо сидящих на фигуре. Интересно в тенденциях моды и использование мотивов спецодежды: халата медика, костюма спасателя, скафандра водолаза.</w:t>
      </w:r>
    </w:p>
    <w:p>
      <w:pPr>
        <w:pStyle w:val="Heading1"/>
        <w:ind w:firstLine="709"/>
        <w:jc w:val="both"/>
        <w:rPr>
          <w:rFonts w:ascii="Tahoma" w:hAnsi="Tahoma" w:cs="Tahoma"/>
        </w:rPr>
      </w:pPr>
      <w:r>
        <w:rPr>
          <w:rFonts w:cs="Tahoma" w:ascii="Tahoma" w:hAnsi="Tahoma"/>
        </w:rPr>
        <w:t>Создание ансамбля в одежде</w:t>
      </w:r>
    </w:p>
    <w:p>
      <w:pPr>
        <w:pStyle w:val="Style13"/>
        <w:ind w:firstLine="709"/>
        <w:jc w:val="both"/>
        <w:rPr/>
      </w:pPr>
      <w:r>
        <w:rPr/>
        <w:t>Весь внешний облик человека — это ансамбль, где поведение и манеры, внешность и одежда сливаются в один гармонический образ. Ансамбль играл большую роль во всей истории костюма. Сегодня же, когда форма каждого предмета стала предельно простой и рациональной, а эстетические требования к внешнему облику повысились, подбор частей одежды по цвету и назначению приобретает особое значение. И трудность тут в том, что каждому приходится решать этот вопрос самостоятельно.</w:t>
      </w:r>
    </w:p>
    <w:p>
      <w:pPr>
        <w:pStyle w:val="Style13"/>
        <w:ind w:firstLine="709"/>
        <w:jc w:val="both"/>
        <w:rPr/>
      </w:pPr>
      <w:r>
        <w:rPr/>
        <w:t>При создании стиля одежды различают основные предметы (пальто, платья, костюмы) и дополнения (обувь, сумки, украшения). Количество вещей, которые соединяются друг с другом, может быть самым различным: например, одно платье и подходящие к нему туфли могут составить ансамбль, который не потребует никаких добавлений. В другом случае это будут три, пять и даже десять предметов. Если их много, то очень важно, чтобы один-два были основными и, может быть, выделялись больше других, а остальные были менее заметными, нейтральными.</w:t>
      </w:r>
    </w:p>
    <w:p>
      <w:pPr>
        <w:pStyle w:val="Style13"/>
        <w:ind w:firstLine="709"/>
        <w:jc w:val="both"/>
        <w:rPr/>
      </w:pPr>
      <w:r>
        <w:rPr/>
        <w:t>Целый ряд элементарных вещей мы просто упускаем из виду. Прежде всего — тесную взаимосвязь двух принципов: полезности и эстетики. В самом деле, стоит тщательно продумать назначение каждого предмета одежды с точки зрения практичности, и легко избежать наиболее грубых ошибок в подборе ансамбля и с художественной точки зрения. Вовсе не надо быть художником, чтобы понять, что к толстому пальто из ворсистой ткани не подойдет маленькая шляпа-наколка с вуалеткой, капроновые перчатки и туфли типа босоножек. Они поэтому и выглядят здесь некрасиво, что не подходят по назначению и по сезону,— они нелогичны. Такое пальто носят в холодную, сырую погоду, и нем ходят ежедневно на работу, и дополнения должны отвечать практическим требованиям. Закрытые туфли, фетровая шляпа, хлопчатобумажные или кожаные перчатки подойдут в данном случае больше, чем описанные выше аксессуары. Еще пример.</w:t>
      </w:r>
    </w:p>
    <w:p>
      <w:pPr>
        <w:pStyle w:val="Style13"/>
        <w:ind w:firstLine="709"/>
        <w:jc w:val="both"/>
        <w:rPr/>
      </w:pPr>
      <w:r>
        <w:rPr/>
        <w:t>Девушка носит спортивные брюки. Их назначение — прогулка в горы или за город, туристский поход. Опять назначение диктует выбор предметов ансамбля: плоские туфли, спортивная куртка, рюкзак, а на голове, в зависимости от погоды,— косынка, вязаная шапочка или панама. Этот туалет логичен, он соответствует своему назначению. Он не вызовет никаких возражений и с эстетической точки зрения, если даже по пути за город девушке придется пройти по городской улице или проехать в метро. Но если она забыла о назначении костюма и пошла погулять по центру города в брюках и в туфлях на шпильках, в пальто в талию и фетровой шляпе, если летом ее брюки оказались в сочетании с прозрачной капроновой блузкой и длинными серьгами, получился безвкусный, даже вульгарный туалет.</w:t>
      </w:r>
    </w:p>
    <w:p>
      <w:pPr>
        <w:pStyle w:val="Style13"/>
        <w:ind w:firstLine="709"/>
        <w:jc w:val="both"/>
        <w:rPr/>
      </w:pPr>
      <w:r>
        <w:rPr/>
        <w:t>Причина здесь та же — брюки предназначены для спортивного похода, туфли — для театра, прозрачную блузку носят только с выходным костюмом, а длинные серьги надевают к вечернему туалету. То, что эти предметы в отдельности красивы и даже допустимы, гармонируют по цвету, здесь уже не имеет значения, так как они не объединены смыслом, логикой, назначением. Человек из хороших вещей создал плохой ансамбль, и благодаря этому его вульгарная, а порой просто смешная внешность свидетельствует об отсутствии вкуса.</w:t>
      </w:r>
    </w:p>
    <w:p>
      <w:pPr>
        <w:pStyle w:val="Style13"/>
        <w:ind w:firstLine="709"/>
        <w:jc w:val="both"/>
        <w:rPr/>
      </w:pPr>
      <w:r>
        <w:rPr/>
        <w:t>Многие допускают еще одну ошибку. Порой тратится много времени и сил на подборку какого-то «особенного» комплекта дополнений к одному конкретному туалету. К остальным же эти дополнения часто не подходят, и большую часть времени ходят в одежде, случайно собранной из разнохарактерных вещей. Лучше но иметь специальных дополнений к одному нарядному платью, но быть всегда одетым грамотно.</w:t>
      </w:r>
    </w:p>
    <w:p>
      <w:pPr>
        <w:pStyle w:val="Style13"/>
        <w:ind w:firstLine="709"/>
        <w:jc w:val="both"/>
        <w:rPr/>
      </w:pPr>
      <w:r>
        <w:rPr/>
        <w:t>Огромное значение в ансамбле имеет цвет. Конечно, для того чтобы разобраться в цветовых сочетаниях одежды по-настоящему, надо обладать чутьем, вкусом, чувством цвета. Говоря об этих вопросах, мы рассчитываем на то, что за последние годы сильно выросла общая культура нашего народа.</w:t>
      </w:r>
    </w:p>
    <w:p>
      <w:pPr>
        <w:pStyle w:val="Style13"/>
        <w:ind w:firstLine="709"/>
        <w:jc w:val="both"/>
        <w:rPr/>
      </w:pPr>
      <w:r>
        <w:rPr/>
        <w:t>При разговоре о цветовом решении ансамбля одежды прежде всего нельзя обойти молчанием самого человека, который носит эту одежду. Проблема «кому что идет» до сих пор является спорной. Здесь существуют два мнения: одни пытаются составить конкретную, четкую таблицу подбора цветов к цвету кожи, глаз, волос, рекомендуя в каждом конкретном случае определенный и довольно узкий набор цветов. Другие считают это неграмотным. А что, если эти цвета не в моде?</w:t>
      </w:r>
    </w:p>
    <w:p>
      <w:pPr>
        <w:pStyle w:val="Style13"/>
        <w:ind w:firstLine="709"/>
        <w:jc w:val="both"/>
        <w:rPr/>
      </w:pPr>
      <w:r>
        <w:rPr/>
        <w:t>Или, скажем, шатенка с голубыми глазами и светлой кожей выкрасила волосы? Перекочует ли она в другую группу?</w:t>
      </w:r>
    </w:p>
    <w:p>
      <w:pPr>
        <w:pStyle w:val="Style13"/>
        <w:ind w:firstLine="709"/>
        <w:jc w:val="both"/>
        <w:rPr/>
      </w:pPr>
      <w:r>
        <w:rPr/>
        <w:t>Природа наделила внешность каждого человека неповторимой индивидуальностью, и кажущееся внешнее сходство часто требует совершенно разного подхода к оформлению этого образа, так как есть какие-то внутренние, скрытые черты, которые тем не менее играют решающую роль в выборе формы и цвета одежды. Эти-то черты и надо разглядеть. Лирического склада блондинка с серьезным выражением лица и грустными глазами, может быть, будет лучше всего выглядеть в серо-голубом, хотя это получится несколько сентиментальный образ. А ее подруга с таким же точно цветом глаз, волос и кожи, но живая, всегда сверкающая улыбкой и блеском глаз, может быть, требует бронзовых и золотистых оттенков. Третья — небольшого роста, с пухлым лицом, кудряшками на лбу и ямочками на щеках, возможно, будет хороша в розовом цвете. Значит, этим трем женщинам с одинаковой «расцветкой» идут совсем разные цвета, зачем же советовать им одни и те же?</w:t>
      </w:r>
    </w:p>
    <w:p>
      <w:pPr>
        <w:pStyle w:val="Style13"/>
        <w:ind w:firstLine="709"/>
        <w:jc w:val="both"/>
        <w:rPr/>
      </w:pPr>
      <w:r>
        <w:rPr/>
        <w:t>Конкретный совет о том, «что идет», можно дать, только видя человека перед собой и имея под руками выбор различных оттенков тканей или предметов одежды. Цвет глаз и волос имеет значение при выборе цвета, но если думать только о них, то легко потерять главную цель при создании костюма — оформление образа человека.</w:t>
      </w:r>
    </w:p>
    <w:p>
      <w:pPr>
        <w:pStyle w:val="Style13"/>
        <w:ind w:firstLine="709"/>
        <w:jc w:val="both"/>
        <w:rPr/>
      </w:pPr>
      <w:r>
        <w:rPr/>
        <w:t>При выборе цвета надо не только смотреть, чтобы лицо стало наиболее красивым и выразительным, по этот цвет должен подчеркнуть или замаскировать какие-то черты внешности, он должен быть осмысленным, а не случайным, должен соответствовать характеру и возрасту человека.</w:t>
      </w:r>
    </w:p>
    <w:p>
      <w:pPr>
        <w:pStyle w:val="Style13"/>
        <w:ind w:firstLine="709"/>
        <w:jc w:val="both"/>
        <w:rPr/>
      </w:pPr>
      <w:r>
        <w:rPr/>
        <w:t>Какой именно цвет делает ее красивой — это каждая женщина может выяснить перед зеркалом. Ошибки здесь бывают только от недостатка внимания и отсутствия привычки сознательно решать все самой. Здесь вполне достаточно желания и некоторой практики. Подобрать цвета в соответствии со стилем и образом человека сложнее, так как требуется понять свой «стиль» и отдать себе отчет, что хотите вы подчеркнуть, выявить, изменить, нейтрализовать.</w:t>
      </w:r>
    </w:p>
    <w:p>
      <w:pPr>
        <w:pStyle w:val="Style13"/>
        <w:ind w:firstLine="709"/>
        <w:jc w:val="both"/>
        <w:rPr/>
      </w:pPr>
      <w:r>
        <w:rPr/>
        <w:t>Цвета одежды, которую мы носим, не только должны «идти к лицу» и соответствовать всему образу человека, но также быть и современными, сочетаться между собой.</w:t>
      </w:r>
    </w:p>
    <w:p>
      <w:pPr>
        <w:pStyle w:val="Style13"/>
        <w:ind w:firstLine="709"/>
        <w:jc w:val="both"/>
        <w:rPr/>
      </w:pPr>
      <w:r>
        <w:rPr/>
        <w:t>Что значит «современными»? Дело в том, что с модой изменяется не только форма и детали одежды, но и ее цвет. Некоторые цвета постепенно начинают казаться нам устаревшими и как бы временно исключаются из палитры наших художников. Другие, наоборот, выглядят по-новому, совпадают с общим направлением моды и становятся модными. Эта смена происходит постепенно, и некоторые классические цвета сохраняются в моде несколько лет, а наиболее специфические и характерные для данного сезона оттенки сменяются быстрее. Не обязательно менять цвет одежды слишком часто, но, покупая новые вещи, следует считаться с модной гаммой цветов. Совершенно необходимо определить цветовую гамму своего гардероба.</w:t>
      </w:r>
    </w:p>
    <w:p>
      <w:pPr>
        <w:pStyle w:val="Style13"/>
        <w:ind w:firstLine="709"/>
        <w:jc w:val="both"/>
        <w:rPr/>
      </w:pPr>
      <w:r>
        <w:rPr/>
        <w:t>Иногда для этого полезно бывает посмотреть — есть ли в пашей одежде какая-то цветовая «идея». Если оказалось, что большинство предметов не соединимы между собой, то нужно определить среди них хотя бы небольшую основную группу, чтобы в дальнейшем ее дополнять и разнообразить.</w:t>
      </w:r>
    </w:p>
    <w:p>
      <w:pPr>
        <w:pStyle w:val="Style13"/>
        <w:ind w:firstLine="709"/>
        <w:jc w:val="both"/>
        <w:rPr/>
      </w:pPr>
      <w:r>
        <w:rPr/>
        <w:t>Желательно, чтобы соединялись между собой по цвету: пальто со всеми платьями и костюмами, вязаные кофточки с юбками и т. д., а туфли, перчатки, сумки подходили ко всему, и лучше всего иметь их в нейтральных тонах — черного, коричневого, серого цвета. Это вовсе не означает, что одежда будет выглядеть скучной и унылой: в сочетании этих скромных цветов с одеждой можно найти очень красивые и тонкие решения. Кроме того, при нейтральном цвете туфель и сумки могут быть яркими другие детали костюма.</w:t>
      </w:r>
    </w:p>
    <w:p>
      <w:pPr>
        <w:pStyle w:val="Style13"/>
        <w:ind w:firstLine="709"/>
        <w:jc w:val="both"/>
        <w:rPr/>
      </w:pPr>
      <w:r>
        <w:rPr/>
        <w:t>В костюме, как правило, не рекомендуется соединять более двух или, в крайнем случае, трех цветов. Однако необходимо отметить, что стремление подобрать аксессуары одного и того же цвета (например, красные шляпа, туфли, сумка, перчатки и даже пуговицы на платье) выглядит слишком нарочито и даже несколько примитивно. Лучше использовать два цвета, из которых один может быть тот же, что и основной (цвет платья или пальто), а другой — контрастный или, во всяком случае, отделочный. Наиболее сложным является тональное решение ансамбля в двух-трех оттенках одного цвета, оно требует большего вкуса и чутья.</w:t>
      </w:r>
    </w:p>
    <w:p>
      <w:pPr>
        <w:pStyle w:val="Style13"/>
        <w:ind w:firstLine="709"/>
        <w:jc w:val="both"/>
        <w:rPr/>
      </w:pPr>
      <w:r>
        <w:rPr/>
        <w:t>Кроме подбора ансамбля по цвету и назначению большое значение придается соединению различных материалов. Необходимо подбирать ткани таким образом, чтобы они выигрывалп от соседства друг с другом.</w:t>
      </w:r>
    </w:p>
    <w:p>
      <w:pPr>
        <w:pStyle w:val="Style13"/>
        <w:ind w:firstLine="709"/>
        <w:jc w:val="both"/>
        <w:rPr/>
      </w:pPr>
      <w:r>
        <w:rPr/>
        <w:t>Обычно не рекомендуется соединять очень плотные и толстые ткани с мягкими и прозрачными, шелковые — с хлопчатобумажными. Если юбка сделана из толстой, пушистой ткани, к пей не подойдет блузка из капрона или даже тонкого шерстяного крепа. Лучше будет выглядеть вязаный свитер или жакет из плотной, устойчивой шерсти. Неграмотно выглядит шерстяной свитер или жакет с тонкой шелковой юбкой.</w:t>
      </w:r>
    </w:p>
    <w:p>
      <w:pPr>
        <w:pStyle w:val="Style13"/>
        <w:ind w:firstLine="709"/>
        <w:jc w:val="both"/>
        <w:rPr/>
      </w:pPr>
      <w:r>
        <w:rPr/>
        <w:t>При умелом использовании игра фактур различных тканей может давать неожиданный и очень интересный эффект. Например, в соединениях черного бархата с черной шерстью или шелком, рисунчатой тафты — с гладкой того же цвета.</w:t>
      </w:r>
    </w:p>
    <w:p>
      <w:pPr>
        <w:pStyle w:val="Style13"/>
        <w:ind w:firstLine="709"/>
        <w:jc w:val="both"/>
        <w:rPr/>
      </w:pPr>
      <w:r>
        <w:rPr/>
        <w:t>Что касается подбора шарфов и шляп, то здесь правильность использования материалов полностью диктуется назначением одежды. Совершенно ясно, что кусок парчи или панбархата, как бы они ни были красивы, не следует надевать наголову вместо платка и носить их днем с драповым пальто. Эти ткани предназначены для вечера. Вы можете надеть такой шарф, если идете вечером в театр и если ваше платье сделано из этой же ткани. Иногда можно видеть на женщинах платочки из атласа ими из материалов, предназначенных для домашних халатов, летних платьев и т. д. Выбор материала головных уборов связан с модной формой одежды, современными пропорциями. Если прически пышные и высокие, то шляпы также делаются большими. Их материалы: искусственный и натуральный мех, трикотаж с начесом и т. д.</w:t>
      </w:r>
    </w:p>
    <w:p>
      <w:pPr>
        <w:pStyle w:val="Style13"/>
        <w:ind w:firstLine="709"/>
        <w:jc w:val="both"/>
        <w:rPr/>
      </w:pPr>
      <w:r>
        <w:rPr/>
        <w:t>Если соединение предметов ансамбля по смыслу почти не испытывает влияния моды, то есть если дорожная сумка всегда будет подходить к пальто спортивного характера, а театральная сумочка — к нарядному платью, то цвет, форма, размер и даже способ применения дополнений зачастую диктуются именно модой. Конечно, их изменения бывают не случайны и связаны изменением всего характера одежды. Сохраняя более или менее стабильную форму одежды, мы можем изменять свой внешний облик только с помощью дополнений. Для того чтобы одеться современно, недостаточно следить за силуэтом одежды. Необходимо также подумать над тем, какая форма шляп подходит к этой одежде, носят ли сейчас пестрые шарфики или более характерны одноцветные, по контрасту или в тон к пальто подбираются сумки и перчатки?</w:t>
      </w:r>
    </w:p>
    <w:p>
      <w:pPr>
        <w:pStyle w:val="Style13"/>
        <w:ind w:firstLine="709"/>
        <w:jc w:val="both"/>
        <w:rPr/>
      </w:pPr>
      <w:r>
        <w:rPr/>
        <w:t>Все это бывает не случайно, а связано с общим движением и развитием моды в одежде.</w:t>
      </w:r>
    </w:p>
    <w:p>
      <w:pPr>
        <w:pStyle w:val="Heading1"/>
        <w:ind w:firstLine="709"/>
        <w:jc w:val="both"/>
        <w:rPr>
          <w:rFonts w:ascii="Tahoma" w:hAnsi="Tahoma" w:cs="Tahoma"/>
        </w:rPr>
      </w:pPr>
      <w:r>
        <w:rPr>
          <w:rFonts w:cs="Tahoma" w:ascii="Tahoma" w:hAnsi="Tahoma"/>
        </w:rPr>
        <w:t>Стиль одежды и времена года</w:t>
      </w:r>
    </w:p>
    <w:p>
      <w:pPr>
        <w:pStyle w:val="Style13"/>
        <w:ind w:firstLine="709"/>
        <w:jc w:val="both"/>
        <w:rPr/>
      </w:pPr>
      <w:r>
        <w:rPr/>
        <w:t>Стиль одежды, который резко не подходит к данной обстановке, как бы он ни был хорош, звучит, как фальшивая нота: платье для театра — на работе, элегантное пальто — на лыжной прогулке и т. д. И тут необходимо вспомнить об утилитарности, которая и большой мере определяет эстетику костюма: в пальто неудобно кататься на лыжах, а в вечернем туалете — сидеть за письменным столом. Для этих целей нужен стиль одежды, соответствующий обстановке, ее специфическим требованиям.</w:t>
      </w:r>
    </w:p>
    <w:p>
      <w:pPr>
        <w:pStyle w:val="Style13"/>
        <w:ind w:firstLine="709"/>
        <w:jc w:val="both"/>
        <w:rPr/>
      </w:pPr>
      <w:r>
        <w:rPr/>
        <w:t>Правда, всегда можно носить одежду нейтральную, которая годится почти везде, но жизнь наша стала настолько многогранной, что просто невозможно, да и нежелательно видеть человека в скучном и однообразном облике. В то же время чрезмерное увлечение сменой туалетов приводит обычно к тому, что это превращается в самоцель, становится слишком назойливым и нарочитым. Очевидно, искусство создать гардероб для всех случаев жизни в том и состоит, чтобы всегда и в любой обстановке быть одетым кстати, не имея при этом слишком большого количества вещей. Нам думается, что хорошо иметь специальную одежду для той обстановки, в которой вы проводите свое основное время, и для той, которая предъявляет особые требования, во всех остальных случаях можно обойтись повседневной одеждой, изменяя соответственно дополнения.</w:t>
      </w:r>
    </w:p>
    <w:p>
      <w:pPr>
        <w:pStyle w:val="Style13"/>
        <w:ind w:firstLine="709"/>
        <w:jc w:val="both"/>
        <w:rPr/>
      </w:pPr>
      <w:r>
        <w:rPr/>
        <w:t>Если вы проводите свое основное время дома, посвящая свою жизнь детям и созданию семейного уюта,— именно вы должны одеваться как полагается, быть примером для соседок и доставлять этим удовольствие своим близким, которые вас видят каждый день. Вместо ненужных и дорогих вещей вы можете иметь два-три свежих домашних платья из хлопка или штапеля с фартучками, свежими белыми воротничками. Домашняя работа ведь тоже работа, поэтому платья должны быть удобными и гигиеничными, а не только красивыми. «Шикарные» халаты и роскошные пижамы все больше олицетворяют для нас мещанство, нелепое в наши дни барство и скучную праздность.</w:t>
      </w:r>
    </w:p>
    <w:p>
      <w:pPr>
        <w:pStyle w:val="Heading2"/>
        <w:ind w:firstLine="709"/>
        <w:jc w:val="both"/>
        <w:rPr>
          <w:rFonts w:ascii="Tahoma" w:hAnsi="Tahoma" w:cs="Tahoma"/>
        </w:rPr>
      </w:pPr>
      <w:r>
        <w:rPr>
          <w:rFonts w:cs="Tahoma" w:ascii="Tahoma" w:hAnsi="Tahoma"/>
        </w:rPr>
        <w:t>Одежда в различные времена года</w:t>
      </w:r>
    </w:p>
    <w:p>
      <w:pPr>
        <w:pStyle w:val="Style13"/>
        <w:ind w:firstLine="709"/>
        <w:jc w:val="both"/>
        <w:rPr/>
      </w:pPr>
      <w:r>
        <w:rPr/>
        <w:t>В различные времена года, глядя на прохожих на улице вы сразу увидите, что бросается в глаза: различная походка, манера держаться, одежда... Вы разглядите не отдельные фасоны, а общий колорит ее, пропорции, вероятно, ощутите, насколько она современна и соответствует ли моему окружающему. То есть вы увидите только главное и обязательно отметите недостатки, которые захочется исправить. Вы решите про себя задачу: как же все-таки мы должны быть одеты на улице в данное время года, чтобы это было не только удобно нам, но и хорошо выглядело со стороны.</w:t>
      </w:r>
    </w:p>
    <w:p>
      <w:pPr>
        <w:pStyle w:val="Heading3"/>
        <w:ind w:firstLine="709"/>
        <w:jc w:val="both"/>
        <w:rPr>
          <w:rFonts w:ascii="Tahoma" w:hAnsi="Tahoma" w:cs="Tahoma"/>
        </w:rPr>
      </w:pPr>
      <w:r>
        <w:rPr>
          <w:rFonts w:cs="Tahoma" w:ascii="Tahoma" w:hAnsi="Tahoma"/>
        </w:rPr>
        <w:t>Лето</w:t>
      </w:r>
    </w:p>
    <w:p>
      <w:pPr>
        <w:pStyle w:val="Style13"/>
        <w:ind w:firstLine="709"/>
        <w:jc w:val="both"/>
        <w:rPr/>
      </w:pPr>
      <w:r>
        <w:rPr/>
        <w:t>Все женщины лучше всего выглядят на городских улицах в платьях из хлопчатобумажной ткани или штапельного поплина, чесучи чистых, отутюженных, не очень крупного рисунка или гладких. Можно использовать искусственный или натуральный шелк строгих классических рисунков. Летом режут глаз платья из вечерних тканей — парчи, бархата, блестящей тафты. Ни одна женщина, владеющая минимальным вкусом, никогда не появится на улице в таком туалете. Тем, кто идет в театр, нужно обязательно надеть пальто или плащ, пусть даже он хлопчатобумажный. Если есть возможность, то для вечера можно иметь специальное пальто из шелковой ткани типа репса. Для женщин старшего возраста есть пожелание: даже утром и днем на улицу поверх платья надевать легкое пальто без подкладки или пыльник. В прохладный день многие надевают с пестрым платьем шерстяные кофточки. Что допустимо, если на ней нет дополнительного рисунка, а вот жакет от костюма здесь не годится.</w:t>
      </w:r>
    </w:p>
    <w:p>
      <w:pPr>
        <w:pStyle w:val="Style13"/>
        <w:ind w:firstLine="709"/>
        <w:jc w:val="both"/>
        <w:rPr/>
      </w:pPr>
      <w:r>
        <w:rPr/>
        <w:t>Летняя обувь должна быть легкой. Лучше всего — плоские колодки (для молодежи) или лодочки на маленьком каблучке. Босоножки лучше на плоской подошве или небольшом низком каблуке, чем «танкетки». Носки очень не идут женщинам, а с туфлями на каблуках они вообще не допускаются. Наиболее возможны носки с туфлями спортивного типа или тапочками, если они дополняют платье или комплект тоже спортивного характера.</w:t>
      </w:r>
    </w:p>
    <w:p>
      <w:pPr>
        <w:pStyle w:val="Style13"/>
        <w:ind w:firstLine="709"/>
        <w:jc w:val="both"/>
        <w:rPr/>
      </w:pPr>
      <w:r>
        <w:rPr/>
        <w:t>Несколько слов о том, как выглядят летом мужчины. Подтянутость, некоторая спортивность являются одним из самых необходимых качеств. Поэтому неприятны бывают рубашки, надетые поверх брюк, особенно из штапельной ткани. Они больше уместны на даче или, в крайнем случае, в курортном городе. На городских улицах лучше выглядят куртки из плотной светлой ткани, рубашка типа куртки гладкая или клетчатая, но на поясе или с хлястиками внизу, что лишает ее характера балахона, как рубашки с разрезами по бокам. Вполне возможно носить летом рубашку с коротким рукавом и отложным воротником, заправленную в брюки,— гладкую, клетчатую или с мелким, не «курортным» рисунком. Галстук к такой рубашке не требуется. Летние брюки для города лучше всего из легкой, немнущейся шерсти. Возможен хлопок и синтетические материалы, но, если они мнутся, необходимо их гладить ежедневно. Обувь, конечно, тоже легкая — типа мокасин или туфли со шнурками. Мужские босоножки по внешнему виду вызывают сомнение, хотя носить в жаркое время их можно.</w:t>
      </w:r>
    </w:p>
    <w:p>
      <w:pPr>
        <w:pStyle w:val="Style13"/>
        <w:ind w:firstLine="709"/>
        <w:jc w:val="both"/>
        <w:rPr/>
      </w:pPr>
      <w:r>
        <w:rPr/>
        <w:t>Мужчины старшего возраста могут носить летом легкий костюм или пиджак с брюками другого цвета, если они привыкли одеваться строго. Но в жаркое время они также могут ходить в рубашке или куртке, избегая лишь ярких или чересчур «легкомысленных» цветов.</w:t>
      </w:r>
    </w:p>
    <w:p>
      <w:pPr>
        <w:pStyle w:val="Style13"/>
        <w:ind w:firstLine="709"/>
        <w:jc w:val="both"/>
        <w:rPr/>
      </w:pPr>
      <w:r>
        <w:rPr/>
        <w:t>Летом мужчины выглядят приятней без головного убора, чем в шляпах или кепках, поэтому мы советуем надевать их лишь в случае необходимости — от солнца или дождя.</w:t>
      </w:r>
    </w:p>
    <w:p>
      <w:pPr>
        <w:pStyle w:val="Heading3"/>
        <w:ind w:firstLine="709"/>
        <w:jc w:val="both"/>
        <w:rPr>
          <w:rFonts w:ascii="Tahoma" w:hAnsi="Tahoma" w:cs="Tahoma"/>
        </w:rPr>
      </w:pPr>
      <w:r>
        <w:rPr>
          <w:rFonts w:cs="Tahoma" w:ascii="Tahoma" w:hAnsi="Tahoma"/>
        </w:rPr>
        <w:t>Весна и осень</w:t>
      </w:r>
    </w:p>
    <w:p>
      <w:pPr>
        <w:pStyle w:val="Style13"/>
        <w:ind w:firstLine="709"/>
        <w:jc w:val="both"/>
        <w:rPr/>
      </w:pPr>
      <w:r>
        <w:rPr/>
        <w:t>Мы объединяем эти сезоны, однако они во многом противоположны и требуют разного подхода к цвету и к ансамблю одежды.</w:t>
      </w:r>
    </w:p>
    <w:p>
      <w:pPr>
        <w:pStyle w:val="Style13"/>
        <w:ind w:firstLine="709"/>
        <w:jc w:val="both"/>
        <w:rPr/>
      </w:pPr>
      <w:r>
        <w:rPr/>
        <w:t>«Улыбкой ясною природа сквозь сон встречает утро года...» «Утро года...». Можно ли найти лучшее определение весны, чем нашел его Пушкин? Оно помогает и нам лучше понять свою задачу. Утренняя свежесть и прозрачность весеннего воздуха, чистота и какая-то умытость весеннего леса и всех окружающих предметов подсказывают особые требования к людям и их одежде. Не хочется видеть темных, слишком толстых и лохматых тканей, которые лучше оставить для осени, когда мы живем в ожидании скорых холодов. Весной лучше выглядят пальто и костюмы ясных и чистых «утренних» тонов. Мы бы назвали светло-синий, цвет бирюзы, холодный малиновый, может быть, лимонный.</w:t>
      </w:r>
    </w:p>
    <w:p>
      <w:pPr>
        <w:pStyle w:val="Style13"/>
        <w:ind w:firstLine="709"/>
        <w:jc w:val="both"/>
        <w:rPr/>
      </w:pPr>
      <w:r>
        <w:rPr/>
        <w:t>Это бывает связано с модой, но, как правило, художники выбирают для весны свежие краски, а для осени более «горячие»: цвета осенней зелени, рыжие, коричневые. Весной довольно рано можно появляться на улице без шляпы, если голова хорошо причесана. Туфли уже могут быть легкими, если позволяет погода. Если же пошел весенний ливень, на ногах лучше выглядят цветные резиновые ботики, чем осенние туфли на каучуке. Обувь на толстой подошве, меховая шляпа могут быть надеты с демисезонным пальто осенью, от этого весь ансамбль будет выглядеть сразу более тепло и солидно, как это и требуется с приближением холодов. Многое из сказанного относится и к мужчинам. Весной можно носить плащ и ходить без головного убора, надеть легкие туфли, а осенью лучше ворсистое пальто, толстая кепка или шляпа.</w:t>
      </w:r>
    </w:p>
    <w:p>
      <w:pPr>
        <w:pStyle w:val="Heading3"/>
        <w:ind w:firstLine="709"/>
        <w:jc w:val="both"/>
        <w:rPr>
          <w:rFonts w:ascii="Tahoma" w:hAnsi="Tahoma" w:cs="Tahoma"/>
        </w:rPr>
      </w:pPr>
      <w:r>
        <w:rPr>
          <w:rFonts w:cs="Tahoma" w:ascii="Tahoma" w:hAnsi="Tahoma"/>
        </w:rPr>
        <w:t>Зима</w:t>
      </w:r>
    </w:p>
    <w:p>
      <w:pPr>
        <w:pStyle w:val="Style13"/>
        <w:ind w:firstLine="709"/>
        <w:jc w:val="both"/>
        <w:rPr/>
      </w:pPr>
      <w:r>
        <w:rPr/>
        <w:t>Если требования к летней, весенней и осенней одежде у нас во многом совпадают с требованиями других европейских стран, то зима — это совсем другое дело. Только южные районы нашей страны не бывают покрыты зимой снегом, и температура редко опускается ниже нуля.</w:t>
      </w:r>
    </w:p>
    <w:p>
      <w:pPr>
        <w:pStyle w:val="Style13"/>
        <w:ind w:firstLine="709"/>
        <w:jc w:val="both"/>
        <w:rPr/>
      </w:pPr>
      <w:r>
        <w:rPr/>
        <w:t>В основном на всей нашей необъятной территории с небольшой разницей в сроках после осенних дождей наступает снежная, морозная, настоящая русская зима. От этого зависит многое. Например, в Европе часто всю зиму не носят шляп (хотя конечно, это зависит от моды). А некоторые наши девушки и юноши, забыв о том, что в Париже бывает зимой +13 градусов и, как правило, нет снега, пытаются подражать Западу. Получается курьезное зрелище: встречаются фигуры, одетые в пальто на вате, но... без головного убора. Особенно неестественно и некрасиво это выглядит, когда идет снег. Не говоря уже о замерзших синих носах, которыми бывают украшены лица мнимых модников. Они явно не учитывают ансамбля: к теплому пальто необходима тапка или шляпа не только для тепла, но и по требованиям логики, с точки зрения эстетики нашей одежды и опять-таки — ее соответствия окружающему.</w:t>
      </w:r>
    </w:p>
    <w:p>
      <w:pPr>
        <w:pStyle w:val="Style13"/>
        <w:ind w:firstLine="709"/>
        <w:jc w:val="both"/>
        <w:rPr/>
      </w:pPr>
      <w:r>
        <w:rPr/>
        <w:t>Поскольку мы говорим здесь о том, как выглядят городские улицы, то надо опять поговорить о цвете. Почему-то у нас долго существовала традиция делать зимнюю одежду темных цветов. Очевидно, потому, что это «не марко». Однако зимой пальто вовсе не так уж сильно пачкается.</w:t>
      </w:r>
    </w:p>
    <w:p>
      <w:pPr>
        <w:pStyle w:val="Style13"/>
        <w:ind w:firstLine="709"/>
        <w:jc w:val="both"/>
        <w:rPr/>
      </w:pPr>
      <w:r>
        <w:rPr/>
        <w:t>Наши прабабушки даже без таких условий и удобств носили чудесные дубленые шубки рыжеватого и даже белого цвета с вышивкой. Мы не предлагаем вышивать зимние пальто, это ведь тоже подходило только к резным саням, а в современных видах транспорта на наших улицах они, вероятно, выглядели бы иначе. Но что касается цвета, надо окончательно отказаться от мрачных и загрязненных тонов. Зимой наши улицы тоже должны выглядеть радостными. Цвета здесь могут быть несколько приглушенные, не такие свежие и резкие, как весной, но все же разнообразные. Например, хороши серо-голубые и зеленовато-серые, бежево-коричневый, из темных лучше всего выглядит черный.</w:t>
      </w:r>
    </w:p>
    <w:p>
      <w:pPr>
        <w:pStyle w:val="Style13"/>
        <w:ind w:firstLine="709"/>
        <w:jc w:val="both"/>
        <w:rPr/>
      </w:pPr>
      <w:r>
        <w:rPr/>
        <w:t>Зимние пальто — вещь довольно фундаментальная, их носят дольше, чем платья, и стоят они Дороже. Нам кажется поэтому, что их нужно выбирать с особым вниманием. Желательно, чтобы он» были легкими, теплыми и удобными, это все надо продумать. Нельзя, например, делать пальто без застежки, так как полы тогда надо все время держать руками. Не рекомендуется и однобортная застежка, такое пальто плохо защищает от ветра. Надо, чтобы воротник был теплым, рукава внизу не очень широкими. Да и все пальто не стоит делать слишком свободным.</w:t>
      </w:r>
    </w:p>
    <w:p>
      <w:pPr>
        <w:pStyle w:val="Style13"/>
        <w:ind w:firstLine="709"/>
        <w:jc w:val="both"/>
        <w:rPr/>
      </w:pPr>
      <w:r>
        <w:rPr/>
        <w:t>Мелких деталей в зимних пальто лучше избегать, так как они настолько назойливы, что за один сезон надоедят и себе и окружающим.</w:t>
      </w:r>
    </w:p>
    <w:p>
      <w:pPr>
        <w:pStyle w:val="Style13"/>
        <w:ind w:firstLine="709"/>
        <w:jc w:val="both"/>
        <w:rPr/>
      </w:pPr>
      <w:r>
        <w:rPr/>
        <w:t>Зато ансамбль играет здесь особую роль.</w:t>
      </w:r>
    </w:p>
    <w:p>
      <w:pPr>
        <w:pStyle w:val="Style13"/>
        <w:ind w:firstLine="709"/>
        <w:jc w:val="both"/>
        <w:rPr/>
      </w:pPr>
      <w:r>
        <w:rPr/>
        <w:t>Зимние мужские пальто до сих пор выглядят очень тяжелыми и неуклюжими. Чаще всего это драп темного цвета, на вате пли на ватине. Советуем ли мы носите такие и в дальнейшем? Нам кажется, что надо отказаться от них как можно быстрее. Правда, очень многие мужчины в городах, пользуясь хорошо организованным транспортом, нашли выход из положения и ходят зимой в демисезонных пальто. Это допустимо, особенно для молодежи. Но все же смена формы мужских зимних пальто должна произойти.</w:t>
      </w:r>
    </w:p>
    <w:p>
      <w:pPr>
        <w:pStyle w:val="Style13"/>
        <w:ind w:firstLine="709"/>
        <w:jc w:val="both"/>
        <w:rPr/>
      </w:pPr>
      <w:r>
        <w:rPr/>
        <w:t>Получили распространение пальто на ватине из легких тканей, недлинные, иногда с пристегивающейся подкладкой. Могут быть они и из хлопка. Это облегчит и возможность выбора цвета, менее мрачного, чем преобладал ранее. Что касается ансамбля — мы за теплые ботинки и меховые шапки. Особенно хороши зимой ушанки, конечно, не с кожаным верхом, а целиком меховые, которые не только любимы у нас, но вызывают восхищение и за рубежом.</w:t>
      </w:r>
    </w:p>
    <w:p>
      <w:pPr>
        <w:pStyle w:val="Normal"/>
        <w:spacing w:lineRule="auto" w:line="360" w:before="240" w:after="240"/>
        <w:ind w:firstLine="709"/>
        <w:jc w:val="both"/>
        <w:rPr>
          <w:rFonts w:ascii="Arial" w:hAnsi="Arial" w:eastAsia="Times New Roman" w:cs="Arial"/>
          <w:color w:val="333333"/>
          <w:sz w:val="18"/>
          <w:szCs w:val="18"/>
          <w:lang w:eastAsia="ru-RU"/>
        </w:rPr>
      </w:pPr>
      <w:r>
        <w:rPr>
          <w:rFonts w:eastAsia="Times New Roman" w:cs="Arial" w:ascii="Arial" w:hAnsi="Arial"/>
          <w:b/>
          <w:bCs/>
          <w:color w:val="0000FF"/>
          <w:sz w:val="27"/>
          <w:szCs w:val="27"/>
          <w:lang w:eastAsia="ru-RU"/>
        </w:rPr>
        <w:t>Вторая жизнь старых вещей.</w:t>
      </w:r>
    </w:p>
    <w:p>
      <w:pPr>
        <w:pStyle w:val="Normal"/>
        <w:spacing w:lineRule="auto" w:line="360" w:before="240" w:after="240"/>
        <w:ind w:firstLine="709"/>
        <w:jc w:val="both"/>
        <w:rPr>
          <w:rFonts w:ascii="Arial" w:hAnsi="Arial" w:eastAsia="Times New Roman" w:cs="Arial"/>
          <w:color w:val="333333"/>
          <w:sz w:val="18"/>
          <w:szCs w:val="18"/>
          <w:lang w:eastAsia="ru-RU"/>
        </w:rPr>
      </w:pPr>
      <w:r>
        <w:rPr>
          <w:rFonts w:eastAsia="Times New Roman" w:cs="Arial" w:ascii="Arial" w:hAnsi="Arial"/>
          <w:color w:val="0000FF"/>
          <w:sz w:val="27"/>
          <w:szCs w:val="27"/>
          <w:lang w:eastAsia="ru-RU"/>
        </w:rPr>
        <w:t>Ремонтируем, перешиваем, фантазируем...</w:t>
      </w:r>
    </w:p>
    <w:p>
      <w:pPr>
        <w:pStyle w:val="Normal"/>
        <w:spacing w:lineRule="auto" w:line="360" w:before="240" w:after="240"/>
        <w:ind w:firstLine="709"/>
        <w:jc w:val="both"/>
        <w:rPr/>
      </w:pPr>
      <w:r>
        <w:rPr>
          <w:rFonts w:eastAsia="Times New Roman" w:cs="Arial" w:ascii="Arial" w:hAnsi="Arial"/>
          <w:color w:val="333333"/>
          <w:sz w:val="18"/>
          <w:szCs w:val="18"/>
          <w:lang w:eastAsia="ru-RU"/>
        </w:rPr>
        <w:t>В каждой семье наверняка есть кладовка, антресоль, шкаф, где собраны старые вещи, вы</w:t>
        <w:softHyphen/>
        <w:t>шедшие из моды или полуизносившиеся, которые тем не менее выбросить жаль. Конечно, если есть сад или дача, старое пальто, вытянувшиеся трикотажные кофты или про</w:t>
        <w:softHyphen/>
        <w:t>тершиеся джинсы могут пригодиться там. Но значительно лучшее применение можно найти старым вещам, если, пофантазировав, вложить в них немного труда. Это помо</w:t>
        <w:softHyphen/>
        <w:t>жет расчистить ваши шкафы и убережет от излишних расходов на покупку новых вещей. Итак, посмотрим, что можно сделать из старого пальто. Если у пальто из хорошей драповой ткани безнадежно устарел фасон, из него можно сшить, например, осенний жакет. Здесь мы, правда, столкнемся с одной трудностью. Современный крой предпочитает свободный плечевой пояс, силуэт, суживающийся книзу, а ваше старое пальто, скорее всего, имеет обратное направление — то есть узкий верх и расклешенный низ. Чтобы вписать ткань в выкройку, при раскрое переверните ее «вверх ногами». Если так не получается, жилет можно скомбинировать из кусков ткани. Не огорчайтесь, если на каком-нибудь из них оказались шов или дырочка. Дайте волю фантазии — старый шов можно отделать дополнительной строчкой, прикрыть его карманом, клапаном... Дырочки же хорошо маскируются аппликацией, вышивкой — попробуйте из кусочков велюра, замши, кожи составить букет-фантазию, и вы убедитесь, что вещь» которую вы шьете, от этого только выиграет. Правда, и в переделке старых вещей следует соблю</w:t>
        <w:softHyphen/>
        <w:t>дать чувство меры. Если дырочек уж слишком много, попробуйте сшить вещь меньшего размера, например детское пальто или куртку. Перешивать на детей старые вещи — одно удовольствие. Не всегда с новой тканью или кусочком хорошего меха вы решитесь так эксперимен</w:t>
        <w:softHyphen/>
        <w:t>тировать, как со старыми вещами. Из большого пальто можно выкроить курточку с капюшоном и брюки, стега</w:t>
        <w:softHyphen/>
        <w:t>ную юбку и теплый жилетик... Обрезки могут пойти на лоскутный коврик, тапочки, игрушки, сумочки и кармашки для хранения мелких вещей. Если вы решили сшить ребенку курточку, потертые места на тканях можно закрыть забавной аппликацией в виде медведя, зайчика, белки (в зависимости от того, какого цвета кусочками меха вы располагаете). Можно сделать аппликацию в виде елочки, пальмы, причудли</w:t>
        <w:softHyphen/>
        <w:t>вого цветка,бабочки... Если пальто совсем уж потеряло вид, его стоит пустить на теплый подклад для куртки или зимнего халата. Верх такой куртки можно собрать из кусочков шерстяных кофт или кримпленовых платьев. Удачная комбинация таких кусочков по цвету в фактуре даст весьма оригинальное изделие. Зимний халат, сшитый из старого пальто, очень пригодится в прохладное время года. Если исходным материалом будет зимнее пальто, то можно получить сразу два халата разных размеров. Отделив, ткань от ватина и подкладки, простирайте все, просушите и отутюжьте. Если нужен халат на боль</w:t>
        <w:softHyphen/>
        <w:t>ший размер, чем было пальто, распорите боковые и пле</w:t>
        <w:softHyphen/>
        <w:t>чевые</w:t>
      </w:r>
      <w:r>
        <w:rPr>
          <w:rFonts w:eastAsia="Times New Roman" w:cs="Arial" w:ascii="Arial" w:hAnsi="Arial"/>
          <w:i/>
          <w:iCs/>
          <w:color w:val="333333"/>
          <w:sz w:val="18"/>
          <w:szCs w:val="18"/>
          <w:lang w:eastAsia="ru-RU"/>
        </w:rPr>
        <w:t xml:space="preserve"> </w:t>
      </w:r>
      <w:r>
        <w:rPr>
          <w:rFonts w:eastAsia="Times New Roman" w:cs="Arial" w:ascii="Arial" w:hAnsi="Arial"/>
          <w:color w:val="333333"/>
          <w:sz w:val="18"/>
          <w:szCs w:val="18"/>
          <w:lang w:eastAsia="ru-RU"/>
        </w:rPr>
        <w:t>швы и</w:t>
      </w:r>
      <w:r>
        <w:rPr>
          <w:rFonts w:eastAsia="Times New Roman" w:cs="Arial" w:ascii="Arial" w:hAnsi="Arial"/>
          <w:i/>
          <w:iCs/>
          <w:color w:val="333333"/>
          <w:sz w:val="18"/>
          <w:szCs w:val="18"/>
          <w:lang w:eastAsia="ru-RU"/>
        </w:rPr>
        <w:t xml:space="preserve"> </w:t>
      </w:r>
      <w:r>
        <w:rPr>
          <w:rFonts w:eastAsia="Times New Roman" w:cs="Arial" w:ascii="Arial" w:hAnsi="Arial"/>
          <w:color w:val="333333"/>
          <w:sz w:val="18"/>
          <w:szCs w:val="18"/>
          <w:lang w:eastAsia="ru-RU"/>
        </w:rPr>
        <w:t>вставьте полоски из другой ткани. Сверху и с изнанки обшейте будущий халат ситцем или сатином. Если покрытие будет лоскутным, халат можно еще и про</w:t>
        <w:softHyphen/>
        <w:t>стегать. Такой же халат можно сделать и из подкладки с ратином, дополнительно украсив его, скажем, аппликацией на спине в виде птицы, дракона, китайского храма. Края халата обшейте руликом из отделочной ткани, из него же можно сделать и петли для застежки. В семье, где есть дети, всегда остаются детские зимние и демисезонные пальто. Если из них уже ничего невозможно выкроить, сшейте теплое одеяло. Для этого выстиранные и отутюженные кусочки пальто соберите в форму прямоугольника нужного размера, обшейте лоскут</w:t>
        <w:softHyphen/>
        <w:t>ным покрытием, простегайте его квадратами, ромбами, кругами... Вот и готово тонкое, легкое и теплое одеяло.</w:t>
      </w:r>
    </w:p>
    <w:p>
      <w:pPr>
        <w:pStyle w:val="Normal"/>
        <w:spacing w:lineRule="auto" w:line="360" w:before="240" w:after="240"/>
        <w:ind w:firstLine="709"/>
        <w:jc w:val="both"/>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Вы убедились, что из пальто, пришедшего в негодность, можно сшить необходимые вещи. Поэтому не торопитесь выбрасывать и старые джинсы, которые можно переделал в куртки, юбки, сумки, шляпки, кепи. Распорите джинсы и рассмотрите их внимательно. Обычно самое слабое место — на границе слонки передней и задней частей. Линия слонки сходна с линией проймы спинки и полочки, поэтому, если вы решились сшить из джинсов курточку, протертые места в области слонки можно вырезать, заме</w:t>
        <w:softHyphen/>
        <w:t>нив ластовицей. Рукава выкройте из нижней части брюк. Если для полочек или спинки не хватает ткани, можно связать кокетку или скроить ее из кожи, замши, вель</w:t>
        <w:softHyphen/>
        <w:t>вета. В детских курточках хорошо сочетаются джинсовая и ситцевая ткани, вышивка и аппликация. Юбку из джинсов сшить еще проще — срезать изно</w:t>
        <w:softHyphen/>
        <w:t>шенные места на стыке слонок, спереди и сзади сделать один простой шов, который можно отстрочить так же, как и боковые. Из остатков джинсов выйдет юбка для девочки, если к фигурной кокетке пришить нижнюю часть, скроенную из ситца, вельветовой или какой-либо другой ткани. Из старых джинсов получаются прочные и оригиналь</w:t>
        <w:softHyphen/>
        <w:t>ные сумки. Для их изготовления лучше ваять верхнюю часть джинсов с карманами, они будут хорошо смотреться как детали сумок. Ремни, замки, заклепки» наклейки только украсят сумку, которая может «меть самые разнообразные формы и размеры. Нарядной и оригинальной получится и шляпка иди кепка из джинсовой ткани. Выберите кусок ткани, из которого можно выкроить необходимое количество клиньев, сшейте их вместе с цветастой подкладкой, присоеди</w:t>
        <w:softHyphen/>
        <w:t>ните круглые поля, наклейте или пристрочите броскую этикетку — вот и готова отличная панама для подростка. Можно сшить головной убор и другой формы, натянув накрахмаленный квадрат ткани на пятилитровую банку, предварительно обтянутую полиэтиленом. Когда ткань высохнет, ее снимают с банки и пришивают к ней поля любой формы. Кстати, на эту же банку можно натянуть и кусочек гипюровой ткани, чтобы получить нарядную, изящную летнюю шляпку. После того как верхняя часть высохнет и приобретет необходимую форму, ее снимают с банки и начинают колдовать над полями. Главное, чтобы кружево лежало ровно, без фалд. По внешнему краю полей приши</w:t>
        <w:softHyphen/>
        <w:t>вают узкое кружево с двух сторон для того, чтобы можно было вставить покрашенную белилами проволоку, которая придаст полям нужную форму. Концы проволоки можно закрепить кусочком стержня от шариковой ручки или сде</w:t>
        <w:softHyphen/>
        <w:t>лать втулку из жесткой тонкой консервной банки. Вот шляпка и готова. Края ее можно украсить цветами, рюшами, бантом. Пришел черед старого плаща. Конечно, первое, что при</w:t>
        <w:softHyphen/>
        <w:t>ходит в голову,— сделать из него куртку. Но если, напри</w:t>
        <w:softHyphen/>
        <w:t>мер, взять и просто обрезать полы и вставить резинку, хорошей куртки не получится, так как она будет повторять конструктивные недостатки надоевшего вам плаща. Поэто</w:t>
        <w:softHyphen/>
        <w:t>му, так же как и из старого пальто, из плаща, прежде распоров его, лучше скроите куртку модного фасона. Ткань предварительно разверните «вверх ногами». Подклад можно сделать из ватина, старого одеяла или пледа. Подклад тоже постарайтесь решить нетрадиционно: если нет однотонного подкладочного шелка, замените его лос</w:t>
        <w:softHyphen/>
        <w:t>кутным покрытием из кусочков изношенных старых кофточек и платьев. Чтобы куртка была теплее, ее можно посадить на меховую подстежку из старой синтетической или натуральной шубки. Подклад делают съемным или пришивают для постоянной носки. Так же — перелицованная плащовка и меховая под</w:t>
        <w:softHyphen/>
        <w:t>стежка — можно сшить пальто для ребенка. Если сделать это аккуратно и поставить модную фурнитуру — кнопки, молнии, заклепки, пальтишко получится не хуже импортного, и теплое, и легкое, и красивое. Из старого плаща выйдет комплект для ребенка — куртка, брюки или юбка, кепи, сумочка. Если все офор</w:t>
        <w:softHyphen/>
        <w:t>мить в одном стиле, нашить отделку и аппликации, такой комплект порадует и мальчика, и девочку. Старую меховую шубку можно использовать не только подстежку для куртки или пальто, но и переделать в свое оригинальное изделие, скомбинировав ее с кожей, замшей или кусочками другого меха, заменяя протершиеся места.</w:t>
      </w:r>
    </w:p>
    <w:p>
      <w:pPr>
        <w:pStyle w:val="Normal"/>
        <w:spacing w:lineRule="auto" w:line="360" w:before="240" w:after="240"/>
        <w:ind w:firstLine="709"/>
        <w:jc w:val="both"/>
        <w:rPr/>
      </w:pPr>
      <w:r>
        <w:rPr>
          <w:rFonts w:eastAsia="Times New Roman" w:cs="Arial" w:ascii="Arial" w:hAnsi="Arial"/>
          <w:color w:val="333333"/>
          <w:sz w:val="18"/>
          <w:szCs w:val="18"/>
          <w:lang w:eastAsia="ru-RU"/>
        </w:rPr>
        <w:t>Оставшиеся кусочки не торопитесь выбрасывать — они пойдут на детали тапочек, вкладышей в резиновые сапоги, детских игрушек и ковриков. Сшить теплые и уютные тапочки для себя и для гостей под силу любой женщине. Верх выкройте из чего угодно - из обрезков старых сапог, сумок, плотного драпа. Подошву можно связать крючком из толстой пряжки или веревки, выкроить из кожи или куска войлока. Края тапочек отделайте мехом. Для ребенка такие тапочки можно сделать повыше, в виде башмачка. Спереди нашейте аппликацию в виде мордочки какого-нибудь зверька, во</w:t>
        <w:softHyphen/>
        <w:t>внутрь вшейте слой искусственного меха, который, высту</w:t>
        <w:softHyphen/>
        <w:t>пая по верхнему срезу тапочек, сделает их еще более теплыми и уютными. Чтобы тапочки не терялись и не находились в самых неожиданных местах, сшейте для них специальный чехол с кармашками, который можно повесить на стенку в дет</w:t>
        <w:softHyphen/>
        <w:t>ской или прихожей. Если нашить на каждый кармашек чехла такую же аппликацию, как на тапочки, даже самый маленький ребенок сможет положить свою домашнюю обувку на ее место. На даче или в деревенском доме, где по утрам бывают довольно холодные полы, вам пригодятся самодельные меховые сапожки, которые шьют так же, как вкладыши к резиновым или «дутым» сапогам. Если у вас есть такие сапоги, достаньте старый вкладыш, выстирайте, обшейте его тканью, приклейте вырезанную из войлока или кожи подошву. Если хотите, можете сшить новые вкладыши, поставив внутрь мех от старой шубки, а сверху покрыв их кусочками ткани и замши. Чтобы ноге было удобнее, подошву сделайте потолще, из нескольких слоев войлока, которые склейте между собой при помощи растопленного капронового чулка. Кстати, точно так же, расплавленным капроном, можно приклеить новую подошву к износившемуся валенку. Оригинальное применение кусочки меха найдут и в детских ковриках. Вырезав из кусочков меха фигурку забав</w:t>
        <w:softHyphen/>
        <w:t>ного щенка, пушистого котенка, хитрой лисы, добродуш</w:t>
        <w:softHyphen/>
        <w:t>ного медвежонка, нашейте ее на кусок плотной ткани, взя</w:t>
        <w:softHyphen/>
        <w:t>тый, как в рамку, в лоскутное обрамление. Чтобы коврик хорошо</w:t>
      </w:r>
      <w:r>
        <w:rPr>
          <w:rFonts w:eastAsia="Times New Roman" w:cs="Arial" w:ascii="Arial" w:hAnsi="Arial"/>
          <w:i/>
          <w:iCs/>
          <w:color w:val="333333"/>
          <w:sz w:val="18"/>
          <w:szCs w:val="18"/>
          <w:lang w:eastAsia="ru-RU"/>
        </w:rPr>
        <w:t xml:space="preserve"> </w:t>
      </w:r>
      <w:r>
        <w:rPr>
          <w:rFonts w:eastAsia="Times New Roman" w:cs="Arial" w:ascii="Arial" w:hAnsi="Arial"/>
          <w:color w:val="333333"/>
          <w:sz w:val="18"/>
          <w:szCs w:val="18"/>
          <w:lang w:eastAsia="ru-RU"/>
        </w:rPr>
        <w:t>смотрелся на стене, сделайте для</w:t>
      </w:r>
      <w:r>
        <w:rPr>
          <w:rFonts w:eastAsia="Times New Roman" w:cs="Arial" w:ascii="Arial" w:hAnsi="Arial"/>
          <w:i/>
          <w:iCs/>
          <w:color w:val="333333"/>
          <w:sz w:val="18"/>
          <w:szCs w:val="18"/>
          <w:lang w:eastAsia="ru-RU"/>
        </w:rPr>
        <w:t xml:space="preserve"> </w:t>
      </w:r>
      <w:r>
        <w:rPr>
          <w:rFonts w:eastAsia="Times New Roman" w:cs="Arial" w:ascii="Arial" w:hAnsi="Arial"/>
          <w:color w:val="333333"/>
          <w:sz w:val="18"/>
          <w:szCs w:val="18"/>
          <w:lang w:eastAsia="ru-RU"/>
        </w:rPr>
        <w:t>него жесткую прокладку. Ои будет уместен и на полу в детском уголке, только тогда под него подложите и пришейте кусок плот</w:t>
        <w:softHyphen/>
        <w:t>ною войлока. Таким образом к тому же вы решите пробле</w:t>
        <w:softHyphen/>
        <w:t>му, как использовать старое половое покрытие. Если в доме много таких обрезков, из них</w:t>
      </w:r>
      <w:r>
        <w:rPr>
          <w:rFonts w:eastAsia="Times New Roman" w:cs="Arial" w:ascii="Arial" w:hAnsi="Arial"/>
          <w:i/>
          <w:iCs/>
          <w:color w:val="333333"/>
          <w:sz w:val="18"/>
          <w:szCs w:val="18"/>
          <w:lang w:eastAsia="ru-RU"/>
        </w:rPr>
        <w:t xml:space="preserve"> </w:t>
      </w:r>
      <w:r>
        <w:rPr>
          <w:rFonts w:eastAsia="Times New Roman" w:cs="Arial" w:ascii="Arial" w:hAnsi="Arial"/>
          <w:color w:val="333333"/>
          <w:sz w:val="18"/>
          <w:szCs w:val="18"/>
          <w:lang w:eastAsia="ru-RU"/>
        </w:rPr>
        <w:t>можно собрать по</w:t>
        <w:softHyphen/>
        <w:t>крытие для</w:t>
      </w:r>
      <w:r>
        <w:rPr>
          <w:rFonts w:eastAsia="Times New Roman" w:cs="Arial" w:ascii="Arial" w:hAnsi="Arial"/>
          <w:i/>
          <w:iCs/>
          <w:color w:val="333333"/>
          <w:sz w:val="18"/>
          <w:szCs w:val="18"/>
          <w:lang w:eastAsia="ru-RU"/>
        </w:rPr>
        <w:t xml:space="preserve"> </w:t>
      </w:r>
      <w:r>
        <w:rPr>
          <w:rFonts w:eastAsia="Times New Roman" w:cs="Arial" w:ascii="Arial" w:hAnsi="Arial"/>
          <w:color w:val="333333"/>
          <w:sz w:val="18"/>
          <w:szCs w:val="18"/>
          <w:lang w:eastAsia="ru-RU"/>
        </w:rPr>
        <w:t>старого войлочного паласа, который в таком обновленном виде будет хорош и в детской, и на кухне. Постарайтесь сделать так, чтобы палас гармонировал с на</w:t>
        <w:softHyphen/>
        <w:t>стенным ковриком, к которому можно пришить карманы для расчесок, лент,</w:t>
      </w:r>
      <w:r>
        <w:rPr>
          <w:rFonts w:eastAsia="Times New Roman" w:cs="Arial" w:ascii="Arial" w:hAnsi="Arial"/>
          <w:i/>
          <w:iCs/>
          <w:color w:val="333333"/>
          <w:sz w:val="18"/>
          <w:szCs w:val="18"/>
          <w:lang w:eastAsia="ru-RU"/>
        </w:rPr>
        <w:t xml:space="preserve"> </w:t>
      </w:r>
      <w:r>
        <w:rPr>
          <w:rFonts w:eastAsia="Times New Roman" w:cs="Arial" w:ascii="Arial" w:hAnsi="Arial"/>
          <w:color w:val="333333"/>
          <w:sz w:val="18"/>
          <w:szCs w:val="18"/>
          <w:lang w:eastAsia="ru-RU"/>
        </w:rPr>
        <w:t>носовых платков, восков и прочей мелочи</w:t>
      </w:r>
      <w:r>
        <w:rPr>
          <w:rFonts w:eastAsia="Times New Roman" w:cs="Arial" w:ascii="Arial" w:hAnsi="Arial"/>
          <w:i/>
          <w:iCs/>
          <w:color w:val="333333"/>
          <w:sz w:val="18"/>
          <w:szCs w:val="18"/>
          <w:lang w:eastAsia="ru-RU"/>
        </w:rPr>
        <w:t xml:space="preserve">, </w:t>
      </w:r>
      <w:r>
        <w:rPr>
          <w:rFonts w:eastAsia="Times New Roman" w:cs="Arial" w:ascii="Arial" w:hAnsi="Arial"/>
          <w:color w:val="333333"/>
          <w:sz w:val="18"/>
          <w:szCs w:val="18"/>
          <w:lang w:eastAsia="ru-RU"/>
        </w:rPr>
        <w:t>которая имеет обыкновение теряться. Постельное белье, как бы аккуратно мы его ни стирали, тоже не вечно.</w:t>
      </w:r>
      <w:r>
        <w:rPr>
          <w:rFonts w:eastAsia="Times New Roman" w:cs="Arial" w:ascii="Arial" w:hAnsi="Arial"/>
          <w:i/>
          <w:iCs/>
          <w:color w:val="333333"/>
          <w:sz w:val="18"/>
          <w:szCs w:val="18"/>
          <w:lang w:eastAsia="ru-RU"/>
        </w:rPr>
        <w:t xml:space="preserve"> </w:t>
      </w:r>
      <w:r>
        <w:rPr>
          <w:rFonts w:eastAsia="Times New Roman" w:cs="Arial" w:ascii="Arial" w:hAnsi="Arial"/>
          <w:color w:val="333333"/>
          <w:sz w:val="18"/>
          <w:szCs w:val="18"/>
          <w:lang w:eastAsia="ru-RU"/>
        </w:rPr>
        <w:t>Простыни обычно протираются и рвутся по</w:t>
        <w:softHyphen/>
        <w:t>середине, чтобы скрыть этот дефект, простыню разрежьте по длине и вновь</w:t>
      </w:r>
      <w:r>
        <w:rPr>
          <w:rFonts w:eastAsia="Times New Roman" w:cs="Arial" w:ascii="Arial" w:hAnsi="Arial"/>
          <w:i/>
          <w:iCs/>
          <w:color w:val="333333"/>
          <w:sz w:val="18"/>
          <w:szCs w:val="18"/>
          <w:lang w:eastAsia="ru-RU"/>
        </w:rPr>
        <w:t xml:space="preserve"> </w:t>
      </w:r>
      <w:r>
        <w:rPr/>
        <w:t>сшейте, повернув крепкие наружные края к середине. Износившиеся места останутся по краям. Если их просто срезать, простыня станет значительно уже, поэтому их лучше укрепить тесьмой, кружевом, шитьем. Можно настрочить цветную кайму. Поизносившуюся простыню можно разрезать и на четыре части, сшив их крепкими краями внутрь. Поре</w:t>
        <w:softHyphen/>
        <w:t>девшие места на краях простыни укрепите заплатками в виде треугольников. Такую же операцию можно проделать со старыми пододеяльниками и наволочками, которые начинают рваться по углам и в месте застежек. Цветная кайма, аппликация, вышивка — и постельное белье получает еще один срок жизни. Скатерти, особенно повседневные, теряют былую све</w:t>
        <w:softHyphen/>
        <w:t>жесть, белизну, покрываются неотстирывающимися пят</w:t>
        <w:softHyphen/>
        <w:t>нами, становятся тонкими и редкими от частых стирок и кипячений. Самый удачный прием для того, чтобы закрыть дырка и пятна,— это аппликация. Изломанные, обтрепан</w:t>
        <w:softHyphen/>
        <w:t>ные края полотенца, скатерти, занавеси можно починить и при этом одновременно украсить кружевом, тесьмой, обвязать крючком. Истертые, ставшие редкими места за</w:t>
        <w:softHyphen/>
        <w:t>крепляют вышивкой крестом. Кардинально обновить скатерть, салфетку, полотенце можно, пришив к ним полосу или кайму из одноцветной ткани. Могут быть разные варианты: широкая кайма и узкие обрамляющие полоски, аппликации одного цвета с каймой в центре и по краям скатерти, сочетание по</w:t>
        <w:softHyphen/>
        <w:t>перечных и продольных полосок с каймой и многое другое. Не забудьте только, выкраивая отделочные элементы, продекатировать ткань, чтобы после стирки обновленное изделие сохранило свой вид. Выясните заодно, не линяет ли отделочная ткань. Чтобы обновить нарядную скатерть, придется повозить</w:t>
        <w:softHyphen/>
        <w:t>ся подольше. Неотстирывающиеся пятна прикройте серд</w:t>
        <w:softHyphen/>
        <w:t>цевиной цветка, лепестки которого лучше всего обшить там</w:t>
        <w:softHyphen/>
        <w:t>бурным швом или вышить крупными петлями вприкреп. Прожженную дырочку можно замаскировать под прорез</w:t>
        <w:softHyphen/>
        <w:t>ную гладь или ришелье. Обтрепавшиеся края скатерти можно украсить плетеной бахромой, кружевом, вышивкой. Постель... в подушке. По форме и стилю подушка-цилиндр хорошо сочетается с широкой тахтой, диваном, оттоманкой. Цилиндрическую часть сшейте из плотной пальтовой ткани, можно использовать детали старых дет</w:t>
        <w:softHyphen/>
        <w:t>ских пальтишек, взрослых драповых пальто и курток. Тор</w:t>
        <w:softHyphen/>
        <w:t>цы подушки сделайте яркими, комбинированными из раз</w:t>
        <w:softHyphen/>
        <w:t>ноцветных шелка, ситца, сатана, посаженных для плот</w:t>
        <w:softHyphen/>
        <w:t>ности на основную ткань. Для большей прочности и плотности подушку можно простегать, вшить в верхнюю часть замок и использовать как чехол для хранения постели. На том же диване или тахте хорошо будут смотреться всевозможные подушки и подушечки, украшенные вышив</w:t>
        <w:softHyphen/>
        <w:t>кой, оборками, рюшами. Одним словом, вещи, на которые вы давно махнули рукой, убрав с глаз подальше, вполне могут украсить вашу жизнь.</w:t>
      </w:r>
    </w:p>
    <w:tbl>
      <w:tblPr>
        <w:tblW w:w="5000" w:type="pct"/>
        <w:jc w:val="left"/>
        <w:tblInd w:w="0" w:type="dxa"/>
        <w:tblLayout w:type="fixed"/>
        <w:tblCellMar>
          <w:top w:w="0" w:type="dxa"/>
          <w:left w:w="0" w:type="dxa"/>
          <w:bottom w:w="0" w:type="dxa"/>
          <w:right w:w="0" w:type="dxa"/>
        </w:tblCellMar>
      </w:tblPr>
      <w:tblGrid>
        <w:gridCol w:w="7952"/>
        <w:gridCol w:w="1403"/>
      </w:tblGrid>
      <w:tr>
        <w:trPr/>
        <w:tc>
          <w:tcPr>
            <w:tcW w:w="7952" w:type="dxa"/>
            <w:tcBorders/>
          </w:tcPr>
          <w:p>
            <w:pPr>
              <w:pStyle w:val="Heading1"/>
              <w:spacing w:before="0" w:after="0"/>
              <w:ind w:firstLine="709"/>
              <w:jc w:val="both"/>
              <w:rPr>
                <w:color w:val="444444"/>
              </w:rPr>
            </w:pPr>
            <w:hyperlink r:id="rId2">
              <w:r>
                <w:rPr>
                  <w:rStyle w:val="InternetLink"/>
                  <w:color w:val="0000FF"/>
                </w:rPr>
                <w:t>Вторая жизнь вашей футболки</w:t>
              </w:r>
            </w:hyperlink>
          </w:p>
        </w:tc>
        <w:tc>
          <w:tcPr>
            <w:tcW w:w="1403" w:type="dxa"/>
            <w:tcBorders/>
          </w:tcPr>
          <w:p>
            <w:pPr>
              <w:pStyle w:val="Heading1"/>
              <w:spacing w:before="0" w:after="0"/>
              <w:ind w:firstLine="709"/>
              <w:jc w:val="both"/>
              <w:rPr>
                <w:color w:val="444444"/>
              </w:rPr>
            </w:pPr>
            <w:hyperlink r:id="rId3">
              <w:r>
                <w:rPr>
                  <w:rStyle w:val="InternetLink"/>
                  <w:color w:val="0000FF"/>
                  <w:u w:val="single"/>
                </w:rPr>
                <w:t>Цитата</w:t>
              </w:r>
            </w:hyperlink>
          </w:p>
        </w:tc>
      </w:tr>
    </w:tbl>
    <w:p>
      <w:pPr>
        <w:pStyle w:val="Normal"/>
        <w:spacing w:before="0" w:after="150"/>
        <w:ind w:firstLine="709"/>
        <w:jc w:val="both"/>
        <w:rPr/>
      </w:pPr>
      <w:r>
        <w:rPr>
          <w:rStyle w:val="Gltxtsm1"/>
          <w:rFonts w:cs="Tahoma" w:ascii="Tahoma" w:hAnsi="Tahoma"/>
          <w:color w:val="444444"/>
          <w:sz w:val="15"/>
          <w:szCs w:val="15"/>
        </w:rPr>
        <w:t>Воскресенье, 16 Января 2011 г. 15:24 (</w:t>
      </w:r>
      <w:hyperlink r:id="rId4">
        <w:r>
          <w:rPr>
            <w:rStyle w:val="InternetLink"/>
            <w:rFonts w:cs="Tahoma" w:ascii="Tahoma" w:hAnsi="Tahoma"/>
            <w:color w:val="0000FF"/>
            <w:sz w:val="15"/>
            <w:szCs w:val="15"/>
            <w:u w:val="single"/>
          </w:rPr>
          <w:t>ссылка</w:t>
        </w:r>
      </w:hyperlink>
      <w:r>
        <w:rPr>
          <w:rStyle w:val="Gltxtsm1"/>
          <w:rFonts w:cs="Tahoma" w:ascii="Tahoma" w:hAnsi="Tahoma"/>
          <w:color w:val="444444"/>
          <w:sz w:val="15"/>
          <w:szCs w:val="15"/>
        </w:rPr>
        <w:t xml:space="preserve">) </w:t>
      </w:r>
      <w:r>
        <w:rPr>
          <w:rStyle w:val="Gltxtsm1"/>
          <w:rFonts w:cs="Tahoma" w:ascii="Tahoma" w:hAnsi="Tahoma"/>
          <w:color w:val="444444"/>
          <w:sz w:val="15"/>
          <w:szCs w:val="15"/>
        </w:rPr>
        <w:drawing>
          <wp:inline distT="0" distB="0" distL="0" distR="0">
            <wp:extent cx="190500" cy="1428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r:id="rId6" w:tgtFrame="_blank">
        <w:r>
          <w:rPr>
            <w:rStyle w:val="InternetLink"/>
            <w:rFonts w:cs="Tahoma" w:ascii="Tahoma" w:hAnsi="Tahoma"/>
            <w:color w:val="0000FF"/>
            <w:sz w:val="15"/>
            <w:szCs w:val="15"/>
            <w:u w:val="single"/>
          </w:rPr>
          <w:t>+ в цитатник</w:t>
        </w:r>
      </w:hyperlink>
      <w:r>
        <w:rPr>
          <w:rStyle w:val="Gltxtsm1"/>
          <w:rFonts w:cs="Tahoma" w:ascii="Tahoma" w:hAnsi="Tahoma"/>
          <w:color w:val="444444"/>
          <w:sz w:val="15"/>
          <w:szCs w:val="15"/>
        </w:rPr>
        <w:t xml:space="preserve"> </w:t>
      </w:r>
      <w:r>
        <w:rPr>
          <w:rStyle w:val="Gltxtsm1"/>
          <w:rFonts w:cs="Tahoma" w:ascii="Tahoma" w:hAnsi="Tahoma"/>
          <w:color w:val="444444"/>
          <w:sz w:val="15"/>
          <w:szCs w:val="15"/>
        </w:rPr>
        <w:drawing>
          <wp:inline distT="0" distB="0" distL="0" distR="0">
            <wp:extent cx="190500" cy="1428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444444"/>
          <w:sz w:val="15"/>
          <w:szCs w:val="15"/>
        </w:rPr>
        <w:br/>
      </w:r>
      <w:r>
        <w:rPr>
          <w:rFonts w:cs="Tahoma" w:ascii="Tahoma" w:hAnsi="Tahoma"/>
          <w:color w:val="444444"/>
          <w:sz w:val="18"/>
          <w:szCs w:val="18"/>
        </w:rPr>
        <w:t xml:space="preserve">Это цитата сообщения </w:t>
      </w:r>
      <w:hyperlink r:id="rId8">
        <w:r>
          <w:rPr>
            <w:rStyle w:val="InternetLink"/>
            <w:rFonts w:cs="Tahoma" w:ascii="Tahoma" w:hAnsi="Tahoma"/>
            <w:color w:val="0000FF"/>
            <w:sz w:val="18"/>
            <w:szCs w:val="18"/>
            <w:u w:val="single"/>
          </w:rPr>
          <w:t>Люка24</w:t>
        </w:r>
      </w:hyperlink>
      <w:r>
        <w:rPr>
          <w:rFonts w:cs="Tahoma" w:ascii="Tahoma" w:hAnsi="Tahoma"/>
          <w:color w:val="444444"/>
          <w:sz w:val="18"/>
          <w:szCs w:val="18"/>
        </w:rPr>
        <w:t xml:space="preserve"> [</w:t>
      </w:r>
      <w:hyperlink r:id="rId9">
        <w:r>
          <w:rPr>
            <w:rStyle w:val="InternetLink"/>
            <w:rFonts w:cs="Tahoma" w:ascii="Tahoma" w:hAnsi="Tahoma"/>
            <w:color w:val="0000FF"/>
            <w:sz w:val="18"/>
            <w:szCs w:val="18"/>
            <w:u w:val="single"/>
          </w:rPr>
          <w:t>Прочитать целиком</w:t>
        </w:r>
      </w:hyperlink>
      <w:r>
        <w:rPr>
          <w:rFonts w:cs="Tahoma" w:ascii="Tahoma" w:hAnsi="Tahoma"/>
          <w:color w:val="444444"/>
          <w:sz w:val="18"/>
          <w:szCs w:val="18"/>
        </w:rPr>
        <w:t xml:space="preserve"> </w:t>
      </w:r>
      <w:hyperlink r:id="rId10">
        <w:r>
          <w:rPr>
            <w:rStyle w:val="InternetLink"/>
            <w:rFonts w:cs="Tahoma" w:ascii="Tahoma" w:hAnsi="Tahoma"/>
            <w:b/>
            <w:bCs/>
            <w:color w:val="0000FF"/>
            <w:sz w:val="18"/>
            <w:szCs w:val="18"/>
            <w:u w:val="single"/>
          </w:rPr>
          <w:t>+</w:t>
        </w:r>
        <w:r>
          <w:rPr>
            <w:rStyle w:val="InternetLink"/>
            <w:rFonts w:cs="Tahoma" w:ascii="Tahoma" w:hAnsi="Tahoma"/>
            <w:color w:val="0000FF"/>
            <w:sz w:val="18"/>
            <w:szCs w:val="18"/>
            <w:u w:val="single"/>
          </w:rPr>
          <w:t xml:space="preserve"> В свой цитатник или сообщество!</w:t>
        </w:r>
      </w:hyperlink>
      <w:r>
        <w:rPr>
          <w:rFonts w:cs="Tahoma" w:ascii="Tahoma" w:hAnsi="Tahoma"/>
          <w:color w:val="444444"/>
          <w:sz w:val="18"/>
          <w:szCs w:val="18"/>
        </w:rPr>
        <w:t>]</w:t>
      </w:r>
    </w:p>
    <w:p>
      <w:pPr>
        <w:pStyle w:val="Normal"/>
        <w:spacing w:before="0" w:after="240"/>
        <w:ind w:firstLine="709"/>
        <w:jc w:val="both"/>
        <w:rPr>
          <w:rFonts w:ascii="Tahoma" w:hAnsi="Tahoma" w:cs="Tahoma"/>
          <w:color w:val="444444"/>
          <w:sz w:val="18"/>
          <w:szCs w:val="18"/>
        </w:rPr>
      </w:pPr>
      <w:r>
        <w:rPr>
          <w:rStyle w:val="StrongEmphasis"/>
          <w:rFonts w:cs="Tahoma" w:ascii="Tahoma" w:hAnsi="Tahoma"/>
          <w:color w:val="444444"/>
          <w:sz w:val="18"/>
          <w:szCs w:val="18"/>
        </w:rPr>
        <w:t>Вторая жизнь футболки</w:t>
      </w:r>
    </w:p>
    <w:p>
      <w:pPr>
        <w:pStyle w:val="Style13"/>
        <w:ind w:firstLine="709"/>
        <w:jc w:val="both"/>
        <w:rPr>
          <w:color w:val="444444"/>
          <w:sz w:val="18"/>
          <w:szCs w:val="18"/>
        </w:rPr>
      </w:pPr>
      <w:r>
        <w:drawing>
          <wp:anchor behindDoc="0" distT="95250" distB="95250" distL="95250" distR="0" simplePos="0" locked="0" layoutInCell="0" allowOverlap="1" relativeHeight="17">
            <wp:simplePos x="0" y="0"/>
            <wp:positionH relativeFrom="column">
              <wp:align>right</wp:align>
            </wp:positionH>
            <wp:positionV relativeFrom="line">
              <wp:posOffset>635</wp:posOffset>
            </wp:positionV>
            <wp:extent cx="1143000" cy="122872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29" t="-27" r="-29" b="-27"/>
                    <a:stretch>
                      <a:fillRect/>
                    </a:stretch>
                  </pic:blipFill>
                  <pic:spPr bwMode="auto">
                    <a:xfrm>
                      <a:off x="0" y="0"/>
                      <a:ext cx="1143000" cy="1228725"/>
                    </a:xfrm>
                    <a:prstGeom prst="rect">
                      <a:avLst/>
                    </a:prstGeom>
                  </pic:spPr>
                </pic:pic>
              </a:graphicData>
            </a:graphic>
          </wp:anchor>
        </w:drawing>
        <w:drawing>
          <wp:anchor behindDoc="0" distT="95250" distB="95250" distL="0" distR="95250" simplePos="0" locked="0" layoutInCell="0" allowOverlap="1" relativeHeight="18">
            <wp:simplePos x="0" y="0"/>
            <wp:positionH relativeFrom="column">
              <wp:align>left</wp:align>
            </wp:positionH>
            <wp:positionV relativeFrom="line">
              <wp:posOffset>635</wp:posOffset>
            </wp:positionV>
            <wp:extent cx="1428750" cy="150495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2"/>
                    <a:srcRect l="-23" t="-22" r="-23" b="-22"/>
                    <a:stretch>
                      <a:fillRect/>
                    </a:stretch>
                  </pic:blipFill>
                  <pic:spPr bwMode="auto">
                    <a:xfrm>
                      <a:off x="0" y="0"/>
                      <a:ext cx="1428750" cy="1504950"/>
                    </a:xfrm>
                    <a:prstGeom prst="rect">
                      <a:avLst/>
                    </a:prstGeom>
                  </pic:spPr>
                </pic:pic>
              </a:graphicData>
            </a:graphic>
          </wp:anchor>
        </w:drawing>
      </w:r>
      <w:r>
        <w:rPr>
          <w:color w:val="444444"/>
          <w:sz w:val="18"/>
          <w:szCs w:val="18"/>
        </w:rPr>
        <w:t>Игривые узелки</w:t>
        <w:br/>
        <w:t>Футболка кажется вам скучной или излишне длинной? Простые прорези и узелки придадут ей оригинальность. Такая отделка не требует швейных операций, но возможна лишь в случае, если трикотаж не спускает петли.</w:t>
      </w:r>
    </w:p>
    <w:p>
      <w:pPr>
        <w:pStyle w:val="Style13"/>
        <w:ind w:firstLine="709"/>
        <w:jc w:val="both"/>
        <w:rPr/>
      </w:pPr>
      <w:r>
        <w:rPr>
          <w:rStyle w:val="StrongEmphasis"/>
          <w:color w:val="444444"/>
          <w:sz w:val="18"/>
          <w:szCs w:val="18"/>
        </w:rPr>
        <w:t>Учтите</w:t>
      </w:r>
      <w:r>
        <w:rPr/>
        <w:t xml:space="preserve"> - отделка-"узелки" укорачивает одежду примерно на 10 см и подходит только для длинных футболок.</w:t>
      </w:r>
    </w:p>
    <w:tbl>
      <w:tblPr>
        <w:tblW w:w="9385" w:type="dxa"/>
        <w:jc w:val="left"/>
        <w:tblInd w:w="-15" w:type="dxa"/>
        <w:tblLayout w:type="fixed"/>
        <w:tblCellMar>
          <w:top w:w="15" w:type="dxa"/>
          <w:left w:w="15" w:type="dxa"/>
          <w:bottom w:w="15" w:type="dxa"/>
          <w:right w:w="15" w:type="dxa"/>
        </w:tblCellMar>
      </w:tblPr>
      <w:tblGrid>
        <w:gridCol w:w="9385"/>
      </w:tblGrid>
      <w:tr>
        <w:trPr/>
        <w:tc>
          <w:tcPr>
            <w:tcW w:w="9385" w:type="dxa"/>
            <w:tcBorders/>
            <w:vAlign w:val="center"/>
          </w:tcPr>
          <w:p>
            <w:pPr>
              <w:pStyle w:val="Normal"/>
              <w:numPr>
                <w:ilvl w:val="0"/>
                <w:numId w:val="4"/>
              </w:numPr>
              <w:spacing w:lineRule="auto" w:line="240" w:before="0" w:after="200"/>
              <w:ind w:left="720" w:firstLine="709"/>
              <w:jc w:val="both"/>
              <w:rPr>
                <w:color w:val="444444"/>
                <w:sz w:val="29"/>
                <w:szCs w:val="29"/>
              </w:rPr>
            </w:pPr>
            <w:r>
              <w:rPr>
                <w:color w:val="444444"/>
                <w:sz w:val="29"/>
                <w:szCs w:val="29"/>
              </w:rPr>
              <w:t xml:space="preserve">Измерьте расстояние от нижнего края до желаемого положения отделочной полосы. Отогните внутрь нижний край с учетом полученной мерки плюс 6,5 см. Заутюжьте сгиб. </w:t>
            </w:r>
          </w:p>
          <w:p>
            <w:pPr>
              <w:pStyle w:val="Normal"/>
              <w:numPr>
                <w:ilvl w:val="0"/>
                <w:numId w:val="4"/>
              </w:numPr>
              <w:spacing w:lineRule="auto" w:line="240" w:before="0" w:after="200"/>
              <w:ind w:left="720" w:firstLine="709"/>
              <w:jc w:val="both"/>
              <w:rPr>
                <w:color w:val="444444"/>
                <w:sz w:val="29"/>
                <w:szCs w:val="29"/>
              </w:rPr>
            </w:pPr>
            <w:r>
              <w:drawing>
                <wp:anchor behindDoc="0" distT="95250" distB="95250" distL="0" distR="95250" simplePos="0" locked="0" layoutInCell="1" allowOverlap="1" relativeHeight="15">
                  <wp:simplePos x="0" y="0"/>
                  <wp:positionH relativeFrom="column">
                    <wp:align>left</wp:align>
                  </wp:positionH>
                  <wp:positionV relativeFrom="line">
                    <wp:posOffset>635</wp:posOffset>
                  </wp:positionV>
                  <wp:extent cx="1190625" cy="111442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28" t="-30" r="-28" b="-30"/>
                          <a:stretch>
                            <a:fillRect/>
                          </a:stretch>
                        </pic:blipFill>
                        <pic:spPr bwMode="auto">
                          <a:xfrm>
                            <a:off x="0" y="0"/>
                            <a:ext cx="1190625" cy="1114425"/>
                          </a:xfrm>
                          <a:prstGeom prst="rect">
                            <a:avLst/>
                          </a:prstGeom>
                        </pic:spPr>
                      </pic:pic>
                    </a:graphicData>
                  </a:graphic>
                </wp:anchor>
              </w:drawing>
              <w:drawing>
                <wp:anchor behindDoc="0" distT="95250" distB="95250" distL="95250" distR="0" simplePos="0" locked="0" layoutInCell="1" allowOverlap="1" relativeHeight="16">
                  <wp:simplePos x="0" y="0"/>
                  <wp:positionH relativeFrom="column">
                    <wp:align>right</wp:align>
                  </wp:positionH>
                  <wp:positionV relativeFrom="line">
                    <wp:posOffset>635</wp:posOffset>
                  </wp:positionV>
                  <wp:extent cx="1238250" cy="1114425"/>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4"/>
                          <a:srcRect l="-28" t="-28" r="-28" b="-28"/>
                          <a:stretch>
                            <a:fillRect/>
                          </a:stretch>
                        </pic:blipFill>
                        <pic:spPr bwMode="auto">
                          <a:xfrm>
                            <a:off x="0" y="0"/>
                            <a:ext cx="1238250" cy="1114425"/>
                          </a:xfrm>
                          <a:prstGeom prst="rect">
                            <a:avLst/>
                          </a:prstGeom>
                        </pic:spPr>
                      </pic:pic>
                    </a:graphicData>
                  </a:graphic>
                </wp:anchor>
              </w:drawing>
            </w:r>
            <w:r>
              <w:rPr>
                <w:color w:val="444444"/>
                <w:sz w:val="29"/>
                <w:szCs w:val="29"/>
              </w:rPr>
              <w:t>Конец прорези находится на расстоянии 6,5 см от сгиба. Разметьте точки с интервалом 2 см. Разрежьте оба слоя от сгиба до разметки (фото справа).</w:t>
            </w:r>
          </w:p>
          <w:p>
            <w:pPr>
              <w:pStyle w:val="Normal"/>
              <w:numPr>
                <w:ilvl w:val="0"/>
                <w:numId w:val="4"/>
              </w:numPr>
              <w:spacing w:lineRule="auto" w:line="240" w:before="0" w:after="280"/>
              <w:ind w:left="720" w:firstLine="709"/>
              <w:jc w:val="both"/>
              <w:rPr>
                <w:color w:val="444444"/>
                <w:sz w:val="29"/>
                <w:szCs w:val="29"/>
              </w:rPr>
            </w:pPr>
            <w:r>
              <w:rPr>
                <w:color w:val="444444"/>
                <w:sz w:val="29"/>
                <w:szCs w:val="29"/>
              </w:rPr>
              <w:t xml:space="preserve">Разрежьте футболку вдоль заутюженной линии сгиба. </w:t>
            </w:r>
          </w:p>
          <w:p>
            <w:pPr>
              <w:pStyle w:val="Normal"/>
              <w:numPr>
                <w:ilvl w:val="0"/>
                <w:numId w:val="4"/>
              </w:numPr>
              <w:spacing w:lineRule="auto" w:line="240" w:before="0" w:after="0"/>
              <w:ind w:left="720" w:firstLine="709"/>
              <w:jc w:val="both"/>
              <w:rPr>
                <w:color w:val="444444"/>
                <w:sz w:val="29"/>
                <w:szCs w:val="29"/>
              </w:rPr>
            </w:pPr>
            <w:r>
              <w:rPr>
                <w:color w:val="444444"/>
                <w:sz w:val="29"/>
                <w:szCs w:val="29"/>
              </w:rPr>
              <w:t>Свяжите попарно разрезанные полоски. Старайтесь все узлы выполнять одинаково, чтобы создать равномерную отделочную полосу.</w:t>
            </w:r>
          </w:p>
        </w:tc>
      </w:tr>
    </w:tbl>
    <w:p>
      <w:pPr>
        <w:pStyle w:val="Style13"/>
        <w:ind w:firstLine="709"/>
        <w:jc w:val="both"/>
        <w:rPr>
          <w:color w:val="444444"/>
          <w:sz w:val="18"/>
          <w:szCs w:val="18"/>
        </w:rPr>
      </w:pPr>
      <w:r>
        <w:drawing>
          <wp:anchor behindDoc="0" distT="95250" distB="95250" distL="0" distR="95250" simplePos="0" locked="0" layoutInCell="0" allowOverlap="1" relativeHeight="14">
            <wp:simplePos x="0" y="0"/>
            <wp:positionH relativeFrom="column">
              <wp:align>left</wp:align>
            </wp:positionH>
            <wp:positionV relativeFrom="line">
              <wp:posOffset>635</wp:posOffset>
            </wp:positionV>
            <wp:extent cx="1762125" cy="1333500"/>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5"/>
                    <a:srcRect l="-20" t="-27" r="-20" b="-27"/>
                    <a:stretch>
                      <a:fillRect/>
                    </a:stretch>
                  </pic:blipFill>
                  <pic:spPr bwMode="auto">
                    <a:xfrm>
                      <a:off x="0" y="0"/>
                      <a:ext cx="1762125" cy="1333500"/>
                    </a:xfrm>
                    <a:prstGeom prst="rect">
                      <a:avLst/>
                    </a:prstGeom>
                  </pic:spPr>
                </pic:pic>
              </a:graphicData>
            </a:graphic>
          </wp:anchor>
        </w:drawing>
      </w:r>
      <w:r>
        <w:rPr>
          <w:color w:val="444444"/>
          <w:sz w:val="18"/>
          <w:szCs w:val="18"/>
        </w:rPr>
        <w:t>Кружевная аппликация</w:t>
        <w:br/>
        <w:t>Несомненно украсит любую футболку. Скромная или более откровенная, она способна изменить назначение обыденной вещи.</w:t>
      </w:r>
    </w:p>
    <w:p>
      <w:pPr>
        <w:pStyle w:val="Normal"/>
        <w:numPr>
          <w:ilvl w:val="0"/>
          <w:numId w:val="2"/>
        </w:numPr>
        <w:spacing w:lineRule="auto" w:line="240" w:before="0" w:after="0"/>
        <w:ind w:left="720" w:firstLine="709"/>
        <w:jc w:val="both"/>
        <w:rPr>
          <w:rFonts w:ascii="Tahoma" w:hAnsi="Tahoma" w:cs="Tahoma"/>
          <w:color w:val="444444"/>
          <w:sz w:val="18"/>
          <w:szCs w:val="18"/>
        </w:rPr>
      </w:pPr>
      <w:r>
        <w:rPr>
          <w:rFonts w:cs="Tahoma" w:ascii="Tahoma" w:hAnsi="Tahoma"/>
          <w:color w:val="444444"/>
          <w:sz w:val="18"/>
          <w:szCs w:val="18"/>
        </w:rPr>
        <w:drawing>
          <wp:anchor behindDoc="0" distT="95250" distB="95250" distL="95250" distR="0" simplePos="0" locked="0" layoutInCell="0" allowOverlap="1" relativeHeight="13">
            <wp:simplePos x="0" y="0"/>
            <wp:positionH relativeFrom="column">
              <wp:align>right</wp:align>
            </wp:positionH>
            <wp:positionV relativeFrom="line">
              <wp:posOffset>635</wp:posOffset>
            </wp:positionV>
            <wp:extent cx="1143000" cy="1238250"/>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6"/>
                    <a:srcRect l="-31" t="-29" r="-31" b="-29"/>
                    <a:stretch>
                      <a:fillRect/>
                    </a:stretch>
                  </pic:blipFill>
                  <pic:spPr bwMode="auto">
                    <a:xfrm>
                      <a:off x="0" y="0"/>
                      <a:ext cx="1143000" cy="1238250"/>
                    </a:xfrm>
                    <a:prstGeom prst="rect">
                      <a:avLst/>
                    </a:prstGeom>
                  </pic:spPr>
                </pic:pic>
              </a:graphicData>
            </a:graphic>
          </wp:anchor>
        </w:drawing>
      </w:r>
      <w:r>
        <w:rPr>
          <w:rFonts w:cs="Tahoma" w:ascii="Tahoma" w:hAnsi="Tahoma"/>
          <w:color w:val="444444"/>
          <w:sz w:val="18"/>
          <w:szCs w:val="18"/>
        </w:rPr>
        <w:t xml:space="preserve">Разместите по своему усмотрению кружевную аппликацию на линии горловины таким образом, чтобы верхний край аппликации совпел с вырезом. Закрепите вставку булавками. </w:t>
      </w:r>
    </w:p>
    <w:p>
      <w:pPr>
        <w:pStyle w:val="Normal"/>
        <w:numPr>
          <w:ilvl w:val="0"/>
          <w:numId w:val="2"/>
        </w:numPr>
        <w:spacing w:lineRule="auto" w:line="240" w:before="0" w:after="280"/>
        <w:ind w:left="720" w:firstLine="709"/>
        <w:jc w:val="both"/>
        <w:rPr>
          <w:rFonts w:ascii="Tahoma" w:hAnsi="Tahoma" w:cs="Tahoma"/>
          <w:color w:val="444444"/>
          <w:sz w:val="18"/>
          <w:szCs w:val="18"/>
        </w:rPr>
      </w:pPr>
      <w:r>
        <w:rPr>
          <w:rFonts w:cs="Tahoma" w:ascii="Tahoma" w:hAnsi="Tahoma"/>
          <w:color w:val="444444"/>
          <w:sz w:val="18"/>
          <w:szCs w:val="18"/>
        </w:rPr>
        <w:t xml:space="preserve">Отстрочите нижний контур аппликации </w:t>
      </w:r>
      <w:r>
        <w:rPr>
          <w:rStyle w:val="StrongEmphasis"/>
          <w:rFonts w:cs="Tahoma" w:ascii="Tahoma" w:hAnsi="Tahoma"/>
          <w:color w:val="444444"/>
          <w:sz w:val="18"/>
          <w:szCs w:val="18"/>
        </w:rPr>
        <w:t>зигзагообразным стежком.</w:t>
      </w:r>
      <w:r>
        <w:rPr>
          <w:rFonts w:cs="Tahoma" w:ascii="Tahoma" w:hAnsi="Tahoma"/>
          <w:color w:val="444444"/>
          <w:sz w:val="18"/>
          <w:szCs w:val="18"/>
        </w:rPr>
        <w:drawing>
          <wp:anchor behindDoc="0" distT="95250" distB="95250" distL="0" distR="95250" simplePos="0" locked="0" layoutInCell="0" allowOverlap="1" relativeHeight="12">
            <wp:simplePos x="0" y="0"/>
            <wp:positionH relativeFrom="column">
              <wp:align>left</wp:align>
            </wp:positionH>
            <wp:positionV relativeFrom="line">
              <wp:posOffset>635</wp:posOffset>
            </wp:positionV>
            <wp:extent cx="1609725" cy="1047750"/>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7"/>
                    <a:srcRect l="-19" t="-29" r="-19" b="-29"/>
                    <a:stretch>
                      <a:fillRect/>
                    </a:stretch>
                  </pic:blipFill>
                  <pic:spPr bwMode="auto">
                    <a:xfrm>
                      <a:off x="0" y="0"/>
                      <a:ext cx="1609725" cy="1047750"/>
                    </a:xfrm>
                    <a:prstGeom prst="rect">
                      <a:avLst/>
                    </a:prstGeom>
                  </pic:spPr>
                </pic:pic>
              </a:graphicData>
            </a:graphic>
          </wp:anchor>
        </w:drawing>
      </w:r>
      <w:r>
        <w:rPr>
          <w:rFonts w:cs="Tahoma" w:ascii="Tahoma" w:hAnsi="Tahoma"/>
          <w:color w:val="444444"/>
          <w:sz w:val="18"/>
          <w:szCs w:val="18"/>
        </w:rPr>
        <w:t xml:space="preserve"> Вырежьте ткань под вставкой, отступив от шва на 3 мм. При желании отстрочите вставку по всему периметру отделки. </w:t>
      </w:r>
    </w:p>
    <w:p>
      <w:pPr>
        <w:pStyle w:val="Style13"/>
        <w:ind w:left="720" w:firstLine="709"/>
        <w:jc w:val="both"/>
        <w:rPr>
          <w:color w:val="444444"/>
          <w:sz w:val="18"/>
          <w:szCs w:val="18"/>
        </w:rPr>
      </w:pPr>
      <w:r>
        <w:rPr>
          <w:color w:val="444444"/>
          <w:sz w:val="18"/>
          <w:szCs w:val="18"/>
        </w:rPr>
        <w:t>Украшаем футболку кружевом</w:t>
        <w:br/>
        <w:t>Выберите кружево, которое легко ложится вдоль выреза горловины. Не ограничивайте фантазию: жемчужинки и розочки из ленты придадут ей еще более женственный вид.</w:t>
      </w:r>
    </w:p>
    <w:p>
      <w:pPr>
        <w:pStyle w:val="Normal"/>
        <w:numPr>
          <w:ilvl w:val="0"/>
          <w:numId w:val="2"/>
        </w:numPr>
        <w:spacing w:lineRule="auto" w:line="240" w:before="0" w:after="0"/>
        <w:ind w:left="720" w:firstLine="709"/>
        <w:jc w:val="both"/>
        <w:rPr>
          <w:rFonts w:ascii="Tahoma" w:hAnsi="Tahoma" w:cs="Tahoma"/>
          <w:color w:val="444444"/>
          <w:sz w:val="18"/>
          <w:szCs w:val="18"/>
        </w:rPr>
      </w:pPr>
      <w:r>
        <w:rPr>
          <w:rFonts w:cs="Tahoma" w:ascii="Tahoma" w:hAnsi="Tahoma"/>
          <w:color w:val="444444"/>
          <w:sz w:val="18"/>
          <w:szCs w:val="18"/>
        </w:rPr>
        <w:drawing>
          <wp:anchor behindDoc="0" distT="95250" distB="95250" distL="95250" distR="0" simplePos="0" locked="0" layoutInCell="0" allowOverlap="1" relativeHeight="11">
            <wp:simplePos x="0" y="0"/>
            <wp:positionH relativeFrom="column">
              <wp:align>right</wp:align>
            </wp:positionH>
            <wp:positionV relativeFrom="line">
              <wp:posOffset>635</wp:posOffset>
            </wp:positionV>
            <wp:extent cx="1381125" cy="1162050"/>
            <wp:effectExtent l="0" t="0" r="0" b="0"/>
            <wp:wrapSquare wrapText="bothSides"/>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8"/>
                    <a:srcRect l="-26" t="-27" r="-26" b="-27"/>
                    <a:stretch>
                      <a:fillRect/>
                    </a:stretch>
                  </pic:blipFill>
                  <pic:spPr bwMode="auto">
                    <a:xfrm>
                      <a:off x="0" y="0"/>
                      <a:ext cx="1381125" cy="1162050"/>
                    </a:xfrm>
                    <a:prstGeom prst="rect">
                      <a:avLst/>
                    </a:prstGeom>
                  </pic:spPr>
                </pic:pic>
              </a:graphicData>
            </a:graphic>
          </wp:anchor>
        </w:drawing>
      </w:r>
      <w:r>
        <w:rPr>
          <w:rFonts w:cs="Tahoma" w:ascii="Tahoma" w:hAnsi="Tahoma"/>
          <w:color w:val="444444"/>
          <w:sz w:val="18"/>
          <w:szCs w:val="18"/>
        </w:rPr>
        <w:t xml:space="preserve">Приколите кружево к переду футболки вдоль нижнего края резинки или обтачки. Расположите его таким образом, чтобы оно лежало плоско. </w:t>
      </w:r>
    </w:p>
    <w:p>
      <w:pPr>
        <w:pStyle w:val="Normal"/>
        <w:numPr>
          <w:ilvl w:val="0"/>
          <w:numId w:val="2"/>
        </w:numPr>
        <w:spacing w:lineRule="auto" w:line="240" w:before="0" w:after="280"/>
        <w:ind w:left="720" w:firstLine="709"/>
        <w:jc w:val="both"/>
        <w:rPr/>
      </w:pPr>
      <w:r>
        <w:rPr>
          <w:rFonts w:cs="Tahoma" w:ascii="Tahoma" w:hAnsi="Tahoma"/>
          <w:color w:val="444444"/>
          <w:sz w:val="18"/>
          <w:szCs w:val="18"/>
        </w:rPr>
        <w:t>Пристрочите кружево</w:t>
      </w:r>
      <w:r>
        <w:rPr>
          <w:rStyle w:val="StrongEmphasis"/>
          <w:rFonts w:cs="Tahoma" w:ascii="Tahoma" w:hAnsi="Tahoma"/>
          <w:color w:val="444444"/>
          <w:sz w:val="18"/>
          <w:szCs w:val="18"/>
        </w:rPr>
        <w:t xml:space="preserve"> длинными прямыми стежками</w:t>
      </w:r>
      <w:r>
        <w:rPr>
          <w:rFonts w:cs="Tahoma" w:ascii="Tahoma" w:hAnsi="Tahoma"/>
          <w:color w:val="444444"/>
          <w:sz w:val="18"/>
          <w:szCs w:val="18"/>
        </w:rPr>
        <w:t xml:space="preserve"> вдоль верхнего края. Пришейте украшения, захватывая иголкой кружево и ткань футболки. </w:t>
      </w:r>
    </w:p>
    <w:p>
      <w:pPr>
        <w:pStyle w:val="Style13"/>
        <w:ind w:left="720" w:firstLine="709"/>
        <w:jc w:val="both"/>
        <w:rPr>
          <w:color w:val="444444"/>
          <w:sz w:val="18"/>
          <w:szCs w:val="18"/>
        </w:rPr>
      </w:pPr>
      <w:r>
        <w:rPr>
          <w:rStyle w:val="StrongEmphasis"/>
          <w:color w:val="444444"/>
          <w:sz w:val="18"/>
          <w:szCs w:val="18"/>
        </w:rPr>
        <w:t>Следует помнить:</w:t>
      </w:r>
    </w:p>
    <w:p>
      <w:pPr>
        <w:pStyle w:val="Normal"/>
        <w:numPr>
          <w:ilvl w:val="0"/>
          <w:numId w:val="2"/>
        </w:numPr>
        <w:spacing w:lineRule="auto" w:line="240" w:before="0" w:after="0"/>
        <w:ind w:left="720" w:firstLine="709"/>
        <w:jc w:val="both"/>
        <w:rPr>
          <w:rFonts w:ascii="Tahoma" w:hAnsi="Tahoma" w:cs="Tahoma"/>
          <w:color w:val="444444"/>
          <w:sz w:val="18"/>
          <w:szCs w:val="18"/>
        </w:rPr>
      </w:pPr>
      <w:r>
        <w:rPr>
          <w:rFonts w:cs="Tahoma" w:ascii="Tahoma" w:hAnsi="Tahoma"/>
          <w:color w:val="444444"/>
          <w:sz w:val="18"/>
          <w:szCs w:val="18"/>
        </w:rPr>
        <w:t>Перед тем как пришить отделку, необходимо ее выстирать для усадки.</w:t>
      </w:r>
    </w:p>
    <w:p>
      <w:pPr>
        <w:pStyle w:val="Normal"/>
        <w:numPr>
          <w:ilvl w:val="0"/>
          <w:numId w:val="2"/>
        </w:numPr>
        <w:spacing w:lineRule="auto" w:line="240" w:before="0" w:after="200"/>
        <w:ind w:left="720" w:firstLine="709"/>
        <w:jc w:val="both"/>
        <w:rPr>
          <w:rFonts w:ascii="Tahoma" w:hAnsi="Tahoma" w:cs="Tahoma"/>
          <w:color w:val="444444"/>
          <w:sz w:val="18"/>
          <w:szCs w:val="18"/>
        </w:rPr>
      </w:pPr>
      <w:r>
        <w:rPr>
          <w:rFonts w:cs="Tahoma" w:ascii="Tahoma" w:hAnsi="Tahoma"/>
          <w:color w:val="444444"/>
          <w:sz w:val="18"/>
          <w:szCs w:val="18"/>
        </w:rPr>
        <w:t>Во время стирки футболки с отделкой выворачивайте ее на изнаночную сторону и используйте бережный режим стирки.</w:t>
      </w:r>
    </w:p>
    <w:p>
      <w:pPr>
        <w:pStyle w:val="Normal"/>
        <w:numPr>
          <w:ilvl w:val="0"/>
          <w:numId w:val="2"/>
        </w:numPr>
        <w:spacing w:lineRule="auto" w:line="240" w:before="0" w:after="200"/>
        <w:ind w:left="720" w:firstLine="709"/>
        <w:jc w:val="both"/>
        <w:rPr>
          <w:rFonts w:ascii="Tahoma" w:hAnsi="Tahoma" w:cs="Tahoma"/>
          <w:color w:val="444444"/>
          <w:sz w:val="18"/>
          <w:szCs w:val="18"/>
        </w:rPr>
      </w:pPr>
      <w:hyperlink r:id="rId19">
        <w:r>
          <w:rPr>
            <w:rStyle w:val="InternetLink"/>
            <w:rFonts w:cs="Tahoma" w:ascii="Tahoma" w:hAnsi="Tahoma"/>
            <w:color w:val="0000FF"/>
            <w:sz w:val="18"/>
            <w:szCs w:val="18"/>
            <w:u w:val="single"/>
          </w:rPr>
          <w:t>Источник</w:t>
        </w:r>
      </w:hyperlink>
    </w:p>
    <w:p>
      <w:pPr>
        <w:pStyle w:val="Normal"/>
        <w:numPr>
          <w:ilvl w:val="0"/>
          <w:numId w:val="2"/>
        </w:numPr>
        <w:spacing w:lineRule="auto" w:line="240" w:before="0" w:after="200"/>
        <w:ind w:left="720" w:firstLine="709"/>
        <w:jc w:val="both"/>
        <w:rPr>
          <w:rFonts w:ascii="Tahoma" w:hAnsi="Tahoma" w:cs="Tahoma"/>
          <w:color w:val="444444"/>
          <w:sz w:val="18"/>
          <w:szCs w:val="18"/>
        </w:rPr>
      </w:pPr>
      <w:r>
        <w:rPr>
          <w:rFonts w:cs="Tahoma" w:ascii="Tahoma" w:hAnsi="Tahoma"/>
          <w:color w:val="444444"/>
          <w:sz w:val="18"/>
          <w:szCs w:val="18"/>
        </w:rPr>
      </w:r>
    </w:p>
    <w:p>
      <w:pPr>
        <w:pStyle w:val="Normal"/>
        <w:numPr>
          <w:ilvl w:val="0"/>
          <w:numId w:val="2"/>
        </w:numPr>
        <w:spacing w:lineRule="auto" w:line="240" w:before="0" w:after="200"/>
        <w:ind w:left="720" w:firstLine="709"/>
        <w:jc w:val="both"/>
        <w:rPr>
          <w:rFonts w:ascii="Tahoma" w:hAnsi="Tahoma" w:cs="Tahoma"/>
          <w:color w:val="444444"/>
          <w:sz w:val="18"/>
          <w:szCs w:val="18"/>
        </w:rPr>
      </w:pPr>
      <w:r>
        <w:rPr>
          <w:rFonts w:cs="Tahoma" w:ascii="Tahoma" w:hAnsi="Tahoma"/>
          <w:color w:val="444444"/>
          <w:sz w:val="18"/>
          <w:szCs w:val="18"/>
        </w:rPr>
        <w:t xml:space="preserve">Хочу показать вам, как я декорировала простую серую майку. Я взяла майку, капроновые ленты серебристо-серого цвета и пуговицы разного размера. (автор Света Душа) </w:t>
      </w:r>
      <w:hyperlink r:id="rId20">
        <w:r>
          <w:rPr>
            <w:rStyle w:val="InternetLink"/>
            <w:rFonts w:cs="Tahoma" w:ascii="Tahoma" w:hAnsi="Tahoma"/>
            <w:color w:val="0000FF"/>
            <w:sz w:val="18"/>
            <w:szCs w:val="18"/>
            <w:u w:val="single"/>
          </w:rPr>
          <w:t>Источник</w:t>
          <w:br/>
        </w:r>
        <w:r>
          <w:rPr>
            <w:rFonts w:cs="Tahoma" w:ascii="Tahoma" w:hAnsi="Tahoma"/>
            <w:color w:val="0000FF"/>
            <w:sz w:val="18"/>
            <w:szCs w:val="18"/>
            <w:lang w:val="en-US" w:eastAsia="en-US"/>
          </w:rPr>
          <w:drawing>
            <wp:inline distT="0" distB="0" distL="0" distR="0">
              <wp:extent cx="1200150" cy="1847850"/>
              <wp:effectExtent l="0" t="0" r="0" b="0"/>
              <wp:docPr id="11" name="Image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22"/>
                      </pic:cNvPr>
                      <pic:cNvPicPr>
                        <a:picLocks noChangeAspect="1" noChangeArrowheads="1"/>
                      </pic:cNvPicPr>
                    </pic:nvPicPr>
                    <pic:blipFill>
                      <a:blip r:embed="rId21"/>
                      <a:srcRect l="-30" t="-19" r="-30" b="-19"/>
                      <a:stretch>
                        <a:fillRect/>
                      </a:stretch>
                    </pic:blipFill>
                    <pic:spPr bwMode="auto">
                      <a:xfrm>
                        <a:off x="0" y="0"/>
                        <a:ext cx="1200150" cy="1847850"/>
                      </a:xfrm>
                      <a:prstGeom prst="rect">
                        <a:avLst/>
                      </a:prstGeom>
                    </pic:spPr>
                  </pic:pic>
                </a:graphicData>
              </a:graphic>
            </wp:inline>
          </w:drawing>
        </w:r>
      </w:hyperlink>
      <w:r>
        <w:rPr>
          <w:rFonts w:cs="Tahoma" w:ascii="Tahoma" w:hAnsi="Tahoma"/>
          <w:color w:val="444444"/>
          <w:sz w:val="18"/>
          <w:szCs w:val="18"/>
        </w:rPr>
        <w:br/>
        <w:t xml:space="preserve">Пристрочила ленты по диагонали, слегка натягивая ткань майки, что бы ленты после пришивания лежали «волнами». </w:t>
        <w:br/>
      </w:r>
      <w:r>
        <w:rPr>
          <w:rFonts w:cs="Tahoma" w:ascii="Tahoma" w:hAnsi="Tahoma"/>
          <w:color w:val="0000FF"/>
          <w:sz w:val="18"/>
          <w:szCs w:val="18"/>
          <w:lang w:val="en-US" w:eastAsia="en-US"/>
        </w:rPr>
        <w:drawing>
          <wp:inline distT="0" distB="0" distL="0" distR="0">
            <wp:extent cx="1266825" cy="1847850"/>
            <wp:effectExtent l="0" t="0" r="0" b="0"/>
            <wp:docPr id="12"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24"/>
                    </pic:cNvPr>
                    <pic:cNvPicPr>
                      <a:picLocks noChangeAspect="1" noChangeArrowheads="1"/>
                    </pic:cNvPicPr>
                  </pic:nvPicPr>
                  <pic:blipFill>
                    <a:blip r:embed="rId23"/>
                    <a:srcRect l="-28" t="-19" r="-28" b="-19"/>
                    <a:stretch>
                      <a:fillRect/>
                    </a:stretch>
                  </pic:blipFill>
                  <pic:spPr bwMode="auto">
                    <a:xfrm>
                      <a:off x="0" y="0"/>
                      <a:ext cx="1266825" cy="1847850"/>
                    </a:xfrm>
                    <a:prstGeom prst="rect">
                      <a:avLst/>
                    </a:prstGeom>
                  </pic:spPr>
                </pic:pic>
              </a:graphicData>
            </a:graphic>
          </wp:inline>
        </w:drawing>
      </w:r>
      <w:r>
        <w:rPr>
          <w:rFonts w:cs="Tahoma" w:ascii="Tahoma" w:hAnsi="Tahoma"/>
          <w:color w:val="444444"/>
          <w:sz w:val="18"/>
          <w:szCs w:val="18"/>
        </w:rPr>
        <w:br/>
        <w:t xml:space="preserve">Разложила пуговицы на лентах в «художественном беспорядке». Добавила бантики. </w:t>
        <w:br/>
        <w:t xml:space="preserve">Закрепила все пуговицы булавками, что бы при пришивании «художественный беспорядок» не нарушился. </w:t>
        <w:br/>
      </w:r>
      <w:r>
        <w:rPr>
          <w:rFonts w:cs="Tahoma" w:ascii="Tahoma" w:hAnsi="Tahoma"/>
          <w:color w:val="0000FF"/>
          <w:sz w:val="18"/>
          <w:szCs w:val="18"/>
          <w:lang w:val="en-US" w:eastAsia="en-US"/>
        </w:rPr>
        <w:drawing>
          <wp:inline distT="0" distB="0" distL="0" distR="0">
            <wp:extent cx="1200150" cy="1847850"/>
            <wp:effectExtent l="0" t="0" r="0" b="0"/>
            <wp:docPr id="13" name="Image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26"/>
                    </pic:cNvPr>
                    <pic:cNvPicPr>
                      <a:picLocks noChangeAspect="1" noChangeArrowheads="1"/>
                    </pic:cNvPicPr>
                  </pic:nvPicPr>
                  <pic:blipFill>
                    <a:blip r:embed="rId25"/>
                    <a:srcRect l="-30" t="-19" r="-30" b="-19"/>
                    <a:stretch>
                      <a:fillRect/>
                    </a:stretch>
                  </pic:blipFill>
                  <pic:spPr bwMode="auto">
                    <a:xfrm>
                      <a:off x="0" y="0"/>
                      <a:ext cx="1200150" cy="1847850"/>
                    </a:xfrm>
                    <a:prstGeom prst="rect">
                      <a:avLst/>
                    </a:prstGeom>
                  </pic:spPr>
                </pic:pic>
              </a:graphicData>
            </a:graphic>
          </wp:inline>
        </w:drawing>
      </w:r>
      <w:r>
        <w:rPr>
          <w:rFonts w:cs="Tahoma" w:ascii="Tahoma" w:hAnsi="Tahoma"/>
          <w:color w:val="444444"/>
          <w:sz w:val="18"/>
          <w:szCs w:val="18"/>
        </w:rPr>
        <w:br/>
        <w:t xml:space="preserve">И пришила пуговицы, начиная от самых близких к краю, постепенно двигаясь к середине. </w:t>
        <w:br/>
        <w:t xml:space="preserve">И вот что получилось. </w:t>
        <w:br/>
      </w:r>
      <w:r>
        <w:rPr>
          <w:rFonts w:cs="Tahoma" w:ascii="Tahoma" w:hAnsi="Tahoma"/>
          <w:color w:val="0000FF"/>
          <w:sz w:val="18"/>
          <w:szCs w:val="18"/>
          <w:lang w:val="en-US" w:eastAsia="en-US"/>
        </w:rPr>
        <w:drawing>
          <wp:inline distT="0" distB="0" distL="0" distR="0">
            <wp:extent cx="1238250" cy="1847850"/>
            <wp:effectExtent l="0" t="0" r="0" b="0"/>
            <wp:docPr id="14" name="Image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28"/>
                    </pic:cNvPr>
                    <pic:cNvPicPr>
                      <a:picLocks noChangeAspect="1" noChangeArrowheads="1"/>
                    </pic:cNvPicPr>
                  </pic:nvPicPr>
                  <pic:blipFill>
                    <a:blip r:embed="rId27"/>
                    <a:srcRect l="-29" t="-19" r="-29" b="-19"/>
                    <a:stretch>
                      <a:fillRect/>
                    </a:stretch>
                  </pic:blipFill>
                  <pic:spPr bwMode="auto">
                    <a:xfrm>
                      <a:off x="0" y="0"/>
                      <a:ext cx="1238250" cy="1847850"/>
                    </a:xfrm>
                    <a:prstGeom prst="rect">
                      <a:avLst/>
                    </a:prstGeom>
                  </pic:spPr>
                </pic:pic>
              </a:graphicData>
            </a:graphic>
          </wp:inline>
        </w:drawing>
      </w:r>
    </w:p>
    <w:p>
      <w:pPr>
        <w:pStyle w:val="Normal"/>
        <w:numPr>
          <w:ilvl w:val="0"/>
          <w:numId w:val="2"/>
        </w:numPr>
        <w:spacing w:lineRule="auto" w:line="240" w:before="0" w:after="200"/>
        <w:ind w:left="720" w:firstLine="709"/>
        <w:jc w:val="both"/>
        <w:rPr>
          <w:rFonts w:ascii="Tahoma" w:hAnsi="Tahoma" w:cs="Tahoma"/>
          <w:color w:val="444444"/>
          <w:sz w:val="18"/>
          <w:szCs w:val="18"/>
        </w:rPr>
      </w:pPr>
      <w:r>
        <w:rPr>
          <w:rFonts w:cs="Tahoma" w:ascii="Tahoma" w:hAnsi="Tahoma"/>
          <w:color w:val="444444"/>
          <w:sz w:val="18"/>
          <w:szCs w:val="18"/>
        </w:rPr>
      </w:r>
    </w:p>
    <w:p>
      <w:pPr>
        <w:pStyle w:val="Normal"/>
        <w:numPr>
          <w:ilvl w:val="0"/>
          <w:numId w:val="2"/>
        </w:numPr>
        <w:spacing w:lineRule="auto" w:line="240" w:before="0" w:after="200"/>
        <w:ind w:left="720" w:firstLine="709"/>
        <w:jc w:val="both"/>
        <w:rPr>
          <w:rFonts w:ascii="Tahoma" w:hAnsi="Tahoma" w:cs="Tahoma"/>
          <w:color w:val="444444"/>
          <w:sz w:val="18"/>
          <w:szCs w:val="18"/>
        </w:rPr>
      </w:pPr>
      <w:r>
        <w:rPr>
          <w:rFonts w:cs="Tahoma" w:ascii="Tahoma" w:hAnsi="Tahoma"/>
          <w:color w:val="444444"/>
          <w:sz w:val="18"/>
          <w:szCs w:val="18"/>
        </w:rPr>
      </w:r>
    </w:p>
    <w:p>
      <w:pPr>
        <w:pStyle w:val="Normal"/>
        <w:numPr>
          <w:ilvl w:val="0"/>
          <w:numId w:val="2"/>
        </w:numPr>
        <w:spacing w:lineRule="auto" w:line="240" w:before="0" w:after="200"/>
        <w:ind w:left="720" w:firstLine="709"/>
        <w:jc w:val="both"/>
        <w:rPr>
          <w:rFonts w:ascii="Tahoma" w:hAnsi="Tahoma" w:cs="Tahoma"/>
          <w:color w:val="444444"/>
          <w:sz w:val="18"/>
          <w:szCs w:val="18"/>
        </w:rPr>
      </w:pPr>
      <w:r>
        <w:rPr>
          <w:rFonts w:cs="Tahoma" w:ascii="Tahoma" w:hAnsi="Tahoma"/>
          <w:color w:val="444444"/>
          <w:sz w:val="18"/>
          <w:szCs w:val="18"/>
        </w:rPr>
        <w:t>Автор идеи - Каляда</w:t>
      </w:r>
    </w:p>
    <w:p>
      <w:pPr>
        <w:pStyle w:val="Normal"/>
        <w:numPr>
          <w:ilvl w:val="0"/>
          <w:numId w:val="2"/>
        </w:numPr>
        <w:spacing w:lineRule="auto" w:line="240" w:before="0" w:after="200"/>
        <w:ind w:left="720" w:firstLine="709"/>
        <w:jc w:val="both"/>
        <w:rPr>
          <w:rFonts w:ascii="Tahoma" w:hAnsi="Tahoma" w:cs="Tahoma"/>
          <w:color w:val="444444"/>
          <w:sz w:val="18"/>
          <w:szCs w:val="18"/>
        </w:rPr>
      </w:pPr>
      <w:r>
        <w:rPr>
          <w:rFonts w:cs="Tahoma" w:ascii="Tahoma" w:hAnsi="Tahoma"/>
          <w:color w:val="444444"/>
          <w:sz w:val="18"/>
          <w:szCs w:val="18"/>
        </w:rPr>
      </w:r>
    </w:p>
    <w:p>
      <w:pPr>
        <w:pStyle w:val="Normal"/>
        <w:numPr>
          <w:ilvl w:val="0"/>
          <w:numId w:val="2"/>
        </w:numPr>
        <w:spacing w:lineRule="auto" w:line="240" w:before="0" w:after="200"/>
        <w:ind w:left="720" w:firstLine="709"/>
        <w:jc w:val="both"/>
        <w:rPr>
          <w:rFonts w:ascii="Tahoma" w:hAnsi="Tahoma" w:cs="Tahoma"/>
          <w:color w:val="444444"/>
          <w:sz w:val="18"/>
          <w:szCs w:val="18"/>
        </w:rPr>
      </w:pPr>
      <w:r>
        <w:rPr>
          <w:rFonts w:cs="Tahoma" w:ascii="Tahoma" w:hAnsi="Tahoma"/>
          <w:color w:val="444444"/>
          <w:sz w:val="18"/>
          <w:szCs w:val="18"/>
        </w:rPr>
        <w:t>Идея: на майку при помощи кнопок крепится декор , который свободно можно менять в зависимости от наряда (главное иметь 2-3 комплекта)</w:t>
        <w:br/>
        <w:br/>
      </w:r>
      <w:r>
        <w:rPr>
          <w:rFonts w:cs="Tahoma" w:ascii="Tahoma" w:hAnsi="Tahoma"/>
          <w:color w:val="0000FF"/>
          <w:sz w:val="18"/>
          <w:szCs w:val="18"/>
          <w:lang w:val="en-US" w:eastAsia="en-US"/>
        </w:rPr>
        <w:drawing>
          <wp:inline distT="0" distB="0" distL="0" distR="0">
            <wp:extent cx="1285875" cy="1847850"/>
            <wp:effectExtent l="0" t="0" r="0" b="0"/>
            <wp:docPr id="15" name="Image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30"/>
                    </pic:cNvPr>
                    <pic:cNvPicPr>
                      <a:picLocks noChangeAspect="1" noChangeArrowheads="1"/>
                    </pic:cNvPicPr>
                  </pic:nvPicPr>
                  <pic:blipFill>
                    <a:blip r:embed="rId29"/>
                    <a:srcRect l="-28" t="-19" r="-28" b="-19"/>
                    <a:stretch>
                      <a:fillRect/>
                    </a:stretch>
                  </pic:blipFill>
                  <pic:spPr bwMode="auto">
                    <a:xfrm>
                      <a:off x="0" y="0"/>
                      <a:ext cx="1285875" cy="1847850"/>
                    </a:xfrm>
                    <a:prstGeom prst="rect">
                      <a:avLst/>
                    </a:prstGeom>
                  </pic:spPr>
                </pic:pic>
              </a:graphicData>
            </a:graphic>
          </wp:inline>
        </w:drawing>
      </w:r>
      <w:r>
        <w:rPr>
          <w:rFonts w:cs="Tahoma" w:ascii="Tahoma" w:hAnsi="Tahoma"/>
          <w:color w:val="0000FF"/>
          <w:sz w:val="18"/>
          <w:szCs w:val="18"/>
          <w:lang w:val="en-US" w:eastAsia="en-US"/>
        </w:rPr>
        <w:drawing>
          <wp:inline distT="0" distB="0" distL="0" distR="0">
            <wp:extent cx="1257300" cy="1847850"/>
            <wp:effectExtent l="0" t="0" r="0" b="0"/>
            <wp:docPr id="16" name="Image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32"/>
                    </pic:cNvPr>
                    <pic:cNvPicPr>
                      <a:picLocks noChangeAspect="1" noChangeArrowheads="1"/>
                    </pic:cNvPicPr>
                  </pic:nvPicPr>
                  <pic:blipFill>
                    <a:blip r:embed="rId31"/>
                    <a:srcRect l="-29" t="-19" r="-29" b="-19"/>
                    <a:stretch>
                      <a:fillRect/>
                    </a:stretch>
                  </pic:blipFill>
                  <pic:spPr bwMode="auto">
                    <a:xfrm>
                      <a:off x="0" y="0"/>
                      <a:ext cx="1257300" cy="1847850"/>
                    </a:xfrm>
                    <a:prstGeom prst="rect">
                      <a:avLst/>
                    </a:prstGeom>
                  </pic:spPr>
                </pic:pic>
              </a:graphicData>
            </a:graphic>
          </wp:inline>
        </w:drawing>
      </w:r>
      <w:r>
        <w:rPr>
          <w:rFonts w:cs="Tahoma" w:ascii="Tahoma" w:hAnsi="Tahoma"/>
          <w:color w:val="0000FF"/>
          <w:sz w:val="18"/>
          <w:szCs w:val="18"/>
          <w:lang w:val="en-US" w:eastAsia="en-US"/>
        </w:rPr>
        <w:drawing>
          <wp:inline distT="0" distB="0" distL="0" distR="0">
            <wp:extent cx="1285875" cy="1847850"/>
            <wp:effectExtent l="0" t="0" r="0" b="0"/>
            <wp:docPr id="17" name="Image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34"/>
                    </pic:cNvPr>
                    <pic:cNvPicPr>
                      <a:picLocks noChangeAspect="1" noChangeArrowheads="1"/>
                    </pic:cNvPicPr>
                  </pic:nvPicPr>
                  <pic:blipFill>
                    <a:blip r:embed="rId33"/>
                    <a:srcRect l="-28" t="-19" r="-28" b="-19"/>
                    <a:stretch>
                      <a:fillRect/>
                    </a:stretch>
                  </pic:blipFill>
                  <pic:spPr bwMode="auto">
                    <a:xfrm>
                      <a:off x="0" y="0"/>
                      <a:ext cx="1285875" cy="1847850"/>
                    </a:xfrm>
                    <a:prstGeom prst="rect">
                      <a:avLst/>
                    </a:prstGeom>
                  </pic:spPr>
                </pic:pic>
              </a:graphicData>
            </a:graphic>
          </wp:inline>
        </w:drawing>
      </w:r>
    </w:p>
    <w:p>
      <w:pPr>
        <w:pStyle w:val="Normal"/>
        <w:numPr>
          <w:ilvl w:val="0"/>
          <w:numId w:val="2"/>
        </w:numPr>
        <w:spacing w:lineRule="atLeast" w:line="390" w:before="0" w:after="225"/>
        <w:outlineLvl w:val="1"/>
        <w:rPr>
          <w:rFonts w:ascii="Tahoma" w:hAnsi="Tahoma" w:eastAsia="Times New Roman" w:cs="Tahoma"/>
          <w:color w:val="00418E"/>
          <w:kern w:val="2"/>
          <w:sz w:val="26"/>
          <w:szCs w:val="26"/>
          <w:lang w:eastAsia="ru-RU"/>
        </w:rPr>
      </w:pPr>
      <w:r>
        <w:rPr>
          <w:rFonts w:eastAsia="Times New Roman" w:cs="Tahoma" w:ascii="Tahoma" w:hAnsi="Tahoma"/>
          <w:color w:val="00418E"/>
          <w:kern w:val="2"/>
          <w:sz w:val="26"/>
          <w:szCs w:val="26"/>
          <w:lang w:eastAsia="ru-RU"/>
        </w:rPr>
        <w:t>Эксклюзивная футболка</w:t>
      </w:r>
    </w:p>
    <w:p>
      <w:pPr>
        <w:pStyle w:val="Normal"/>
        <w:numPr>
          <w:ilvl w:val="0"/>
          <w:numId w:val="2"/>
        </w:numPr>
        <w:spacing w:lineRule="auto" w:line="240" w:before="0" w:after="300"/>
        <w:rPr/>
      </w:pPr>
      <w:r>
        <w:drawing>
          <wp:anchor behindDoc="0" distT="95250" distB="95250" distL="0" distR="95250" simplePos="0" locked="0" layoutInCell="0" allowOverlap="1" relativeHeight="19">
            <wp:simplePos x="0" y="0"/>
            <wp:positionH relativeFrom="column">
              <wp:align>left</wp:align>
            </wp:positionH>
            <wp:positionV relativeFrom="line">
              <wp:posOffset>635</wp:posOffset>
            </wp:positionV>
            <wp:extent cx="1428750" cy="15049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5"/>
                    <a:srcRect l="-23" t="-22" r="-23" b="-22"/>
                    <a:stretch>
                      <a:fillRect/>
                    </a:stretch>
                  </pic:blipFill>
                  <pic:spPr bwMode="auto">
                    <a:xfrm>
                      <a:off x="0" y="0"/>
                      <a:ext cx="1428750" cy="1504950"/>
                    </a:xfrm>
                    <a:prstGeom prst="rect">
                      <a:avLst/>
                    </a:prstGeom>
                  </pic:spPr>
                </pic:pic>
              </a:graphicData>
            </a:graphic>
          </wp:anchor>
        </w:drawing>
        <w:drawing>
          <wp:anchor behindDoc="0" distT="95250" distB="95250" distL="95250" distR="0" simplePos="0" locked="0" layoutInCell="0" allowOverlap="1" relativeHeight="20">
            <wp:simplePos x="0" y="0"/>
            <wp:positionH relativeFrom="column">
              <wp:align>right</wp:align>
            </wp:positionH>
            <wp:positionV relativeFrom="line">
              <wp:posOffset>635</wp:posOffset>
            </wp:positionV>
            <wp:extent cx="1143000" cy="122872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6"/>
                    <a:srcRect l="-29" t="-27" r="-29" b="-27"/>
                    <a:stretch>
                      <a:fillRect/>
                    </a:stretch>
                  </pic:blipFill>
                  <pic:spPr bwMode="auto">
                    <a:xfrm>
                      <a:off x="0" y="0"/>
                      <a:ext cx="1143000" cy="1228725"/>
                    </a:xfrm>
                    <a:prstGeom prst="rect">
                      <a:avLst/>
                    </a:prstGeom>
                  </pic:spPr>
                </pic:pic>
              </a:graphicData>
            </a:graphic>
          </wp:anchor>
        </w:drawing>
      </w:r>
      <w:r>
        <w:rPr>
          <w:rFonts w:eastAsia="Times New Roman" w:cs="Verdana" w:ascii="Verdana" w:hAnsi="Verdana"/>
          <w:b/>
          <w:bCs/>
          <w:color w:val="00418E"/>
          <w:sz w:val="20"/>
          <w:lang w:eastAsia="ru-RU"/>
        </w:rPr>
        <w:t>Игривые узелки</w:t>
      </w:r>
      <w:r>
        <w:rPr>
          <w:rFonts w:eastAsia="Times New Roman" w:cs="Verdana" w:ascii="Verdana" w:hAnsi="Verdana"/>
          <w:sz w:val="20"/>
          <w:szCs w:val="20"/>
          <w:lang w:eastAsia="ru-RU"/>
        </w:rPr>
        <w:br/>
        <w:t>Футболка кажется вам скучной или излишне длинной? Простые прорези и узелки придадут ей оригинальность. Такая отделка не требует швейных операций, но возможна лишь в случае, если трикотаж не спускает петли.</w:t>
      </w:r>
    </w:p>
    <w:p>
      <w:pPr>
        <w:pStyle w:val="Normal"/>
        <w:numPr>
          <w:ilvl w:val="0"/>
          <w:numId w:val="2"/>
        </w:numPr>
        <w:spacing w:lineRule="auto" w:line="240" w:before="0" w:after="300"/>
        <w:rPr/>
      </w:pPr>
      <w:r>
        <w:rPr>
          <w:rFonts w:eastAsia="Times New Roman" w:cs="Verdana" w:ascii="Verdana" w:hAnsi="Verdana"/>
          <w:b/>
          <w:bCs/>
          <w:sz w:val="20"/>
          <w:lang w:eastAsia="ru-RU"/>
        </w:rPr>
        <w:t>Учтите</w:t>
      </w:r>
      <w:r>
        <w:rPr>
          <w:rFonts w:eastAsia="Times New Roman" w:cs="Verdana" w:ascii="Verdana" w:hAnsi="Verdana"/>
          <w:sz w:val="20"/>
          <w:szCs w:val="20"/>
          <w:lang w:eastAsia="ru-RU"/>
        </w:rPr>
        <w:t xml:space="preserve"> - отделка-"узелки" укорачивает одежду примерно на 10 см и подходит только для длинных футболок.</w:t>
      </w:r>
    </w:p>
    <w:p>
      <w:pPr>
        <w:pStyle w:val="Normal"/>
        <w:numPr>
          <w:ilvl w:val="0"/>
          <w:numId w:val="2"/>
        </w:numPr>
        <w:spacing w:lineRule="auto" w:line="240" w:before="0" w:after="0"/>
        <w:rPr/>
      </w:pPr>
      <w:r>
        <w:rPr>
          <w:rFonts w:eastAsia="Times New Roman" w:cs="Symbol" w:ascii="Verdana" w:hAnsi="Verdana"/>
          <w:sz w:val="18"/>
          <w:szCs w:val="18"/>
          <w:lang w:eastAsia="ru-RU"/>
        </w:rPr>
        <w:t></w:t>
      </w:r>
      <w:r>
        <w:rPr>
          <w:rFonts w:eastAsia="Verdana" w:cs="Verdana" w:ascii="Verdana" w:hAnsi="Verdana"/>
          <w:sz w:val="18"/>
          <w:szCs w:val="18"/>
          <w:lang w:eastAsia="ru-RU"/>
        </w:rPr>
        <w:t xml:space="preserve">  </w:t>
      </w:r>
      <w:r>
        <w:rPr>
          <w:rFonts w:eastAsia="Times New Roman" w:cs="Verdana" w:ascii="Verdana" w:hAnsi="Verdana"/>
          <w:sz w:val="18"/>
          <w:szCs w:val="18"/>
          <w:lang w:eastAsia="ru-RU"/>
        </w:rPr>
        <w:t>Измерьте расстояние от нижнего края до желаемого положения отделочной полосы. Отогните внутрь нижний край с учетом полученной мерки плюс 6,5 см. Заутюжьте сгиб.</w:t>
      </w:r>
    </w:p>
    <w:p>
      <w:pPr>
        <w:pStyle w:val="Normal"/>
        <w:numPr>
          <w:ilvl w:val="0"/>
          <w:numId w:val="2"/>
        </w:numPr>
        <w:spacing w:lineRule="auto" w:line="240" w:before="0" w:after="0"/>
        <w:rPr/>
      </w:pPr>
      <w:r>
        <w:drawing>
          <wp:anchor behindDoc="0" distT="95250" distB="95250" distL="95250" distR="0" simplePos="0" locked="0" layoutInCell="0" allowOverlap="1" relativeHeight="21">
            <wp:simplePos x="0" y="0"/>
            <wp:positionH relativeFrom="column">
              <wp:align>right</wp:align>
            </wp:positionH>
            <wp:positionV relativeFrom="line">
              <wp:posOffset>635</wp:posOffset>
            </wp:positionV>
            <wp:extent cx="1238250" cy="111442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7"/>
                    <a:srcRect l="-28" t="-28" r="-28" b="-28"/>
                    <a:stretch>
                      <a:fillRect/>
                    </a:stretch>
                  </pic:blipFill>
                  <pic:spPr bwMode="auto">
                    <a:xfrm>
                      <a:off x="0" y="0"/>
                      <a:ext cx="1238250" cy="1114425"/>
                    </a:xfrm>
                    <a:prstGeom prst="rect">
                      <a:avLst/>
                    </a:prstGeom>
                  </pic:spPr>
                </pic:pic>
              </a:graphicData>
            </a:graphic>
          </wp:anchor>
        </w:drawing>
        <w:drawing>
          <wp:anchor behindDoc="0" distT="95250" distB="95250" distL="0" distR="95250" simplePos="0" locked="0" layoutInCell="0" allowOverlap="1" relativeHeight="22">
            <wp:simplePos x="0" y="0"/>
            <wp:positionH relativeFrom="column">
              <wp:align>left</wp:align>
            </wp:positionH>
            <wp:positionV relativeFrom="line">
              <wp:posOffset>635</wp:posOffset>
            </wp:positionV>
            <wp:extent cx="1190625" cy="111442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8"/>
                    <a:srcRect l="-28" t="-30" r="-28" b="-30"/>
                    <a:stretch>
                      <a:fillRect/>
                    </a:stretch>
                  </pic:blipFill>
                  <pic:spPr bwMode="auto">
                    <a:xfrm>
                      <a:off x="0" y="0"/>
                      <a:ext cx="1190625" cy="1114425"/>
                    </a:xfrm>
                    <a:prstGeom prst="rect">
                      <a:avLst/>
                    </a:prstGeom>
                  </pic:spPr>
                </pic:pic>
              </a:graphicData>
            </a:graphic>
          </wp:anchor>
        </w:drawing>
      </w:r>
      <w:r>
        <w:rPr>
          <w:rFonts w:eastAsia="Times New Roman" w:cs="Symbol" w:ascii="Verdana" w:hAnsi="Verdana"/>
          <w:sz w:val="18"/>
          <w:szCs w:val="18"/>
          <w:lang w:eastAsia="ru-RU"/>
        </w:rPr>
        <w:t></w:t>
      </w:r>
      <w:r>
        <w:rPr>
          <w:rFonts w:eastAsia="Verdana" w:cs="Verdana" w:ascii="Verdana" w:hAnsi="Verdana"/>
          <w:sz w:val="18"/>
          <w:szCs w:val="18"/>
          <w:lang w:eastAsia="ru-RU"/>
        </w:rPr>
        <w:t xml:space="preserve">  </w:t>
      </w:r>
      <w:r>
        <w:rPr>
          <w:rFonts w:eastAsia="Times New Roman" w:cs="Verdana" w:ascii="Verdana" w:hAnsi="Verdana"/>
          <w:sz w:val="18"/>
          <w:szCs w:val="18"/>
          <w:lang w:eastAsia="ru-RU"/>
        </w:rPr>
        <w:t>Конец прорези находится на расстоянии 6,5 см от сгиба. Разметьте точки с интервалом 2 см. Разрежьте оба слоя от сгиба до разметки (фото справа).</w:t>
      </w:r>
    </w:p>
    <w:p>
      <w:pPr>
        <w:pStyle w:val="Normal"/>
        <w:numPr>
          <w:ilvl w:val="0"/>
          <w:numId w:val="2"/>
        </w:numPr>
        <w:spacing w:lineRule="auto" w:line="240" w:before="0" w:after="0"/>
        <w:rPr/>
      </w:pPr>
      <w:r>
        <w:rPr>
          <w:rFonts w:eastAsia="Times New Roman" w:cs="Symbol" w:ascii="Verdana" w:hAnsi="Verdana"/>
          <w:sz w:val="18"/>
          <w:szCs w:val="18"/>
          <w:lang w:eastAsia="ru-RU"/>
        </w:rPr>
        <w:t></w:t>
      </w:r>
      <w:r>
        <w:rPr>
          <w:rFonts w:eastAsia="Verdana" w:cs="Verdana" w:ascii="Verdana" w:hAnsi="Verdana"/>
          <w:sz w:val="18"/>
          <w:szCs w:val="18"/>
          <w:lang w:eastAsia="ru-RU"/>
        </w:rPr>
        <w:t xml:space="preserve">  </w:t>
      </w:r>
      <w:r>
        <w:rPr>
          <w:rFonts w:eastAsia="Times New Roman" w:cs="Verdana" w:ascii="Verdana" w:hAnsi="Verdana"/>
          <w:sz w:val="18"/>
          <w:szCs w:val="18"/>
          <w:lang w:eastAsia="ru-RU"/>
        </w:rPr>
        <w:t>Разрежьте футболку вдоль заутюженной линии сгиба.</w:t>
      </w:r>
    </w:p>
    <w:p>
      <w:pPr>
        <w:pStyle w:val="Normal"/>
        <w:numPr>
          <w:ilvl w:val="0"/>
          <w:numId w:val="2"/>
        </w:numPr>
        <w:jc w:val="both"/>
        <w:rPr/>
      </w:pPr>
      <w:r>
        <w:rPr>
          <w:rFonts w:eastAsia="Times New Roman" w:cs="Symbol" w:ascii="Verdana" w:hAnsi="Verdana"/>
          <w:sz w:val="18"/>
          <w:szCs w:val="18"/>
          <w:lang w:eastAsia="ru-RU"/>
        </w:rPr>
        <w:t></w:t>
      </w:r>
      <w:r>
        <w:rPr>
          <w:rFonts w:eastAsia="Verdana" w:cs="Verdana" w:ascii="Verdana" w:hAnsi="Verdana"/>
          <w:sz w:val="18"/>
          <w:szCs w:val="18"/>
          <w:lang w:eastAsia="ru-RU"/>
        </w:rPr>
        <w:t xml:space="preserve">  </w:t>
      </w:r>
      <w:r>
        <w:rPr>
          <w:rFonts w:eastAsia="Times New Roman" w:cs="Verdana" w:ascii="Verdana" w:hAnsi="Verdana"/>
          <w:sz w:val="18"/>
          <w:szCs w:val="18"/>
          <w:lang w:eastAsia="ru-RU"/>
        </w:rPr>
        <w:t>Свяжите попарно разрезанные полоски. Старайтесь все узлы выполнять одинаково, чтобы создать равномерную отделочную полосу.</w:t>
      </w:r>
    </w:p>
    <w:p>
      <w:pPr>
        <w:pStyle w:val="Normal"/>
        <w:jc w:val="both"/>
        <w:rPr>
          <w:rFonts w:ascii="Verdana" w:hAnsi="Verdana" w:eastAsia="Times New Roman" w:cs="Verdana"/>
          <w:sz w:val="18"/>
          <w:szCs w:val="18"/>
          <w:lang w:eastAsia="ru-RU"/>
        </w:rPr>
      </w:pPr>
      <w:r>
        <w:rPr>
          <w:rFonts w:eastAsia="Times New Roman" w:cs="Verdana" w:ascii="Verdana" w:hAnsi="Verdana"/>
          <w:sz w:val="18"/>
          <w:szCs w:val="18"/>
          <w:lang w:eastAsia="ru-RU"/>
        </w:rPr>
      </w:r>
    </w:p>
    <w:p>
      <w:pPr>
        <w:pStyle w:val="Normal"/>
        <w:spacing w:before="0" w:after="200"/>
        <w:jc w:val="both"/>
        <w:rPr>
          <w:rFonts w:ascii="Verdana" w:hAnsi="Verdana" w:eastAsia="Times New Roman" w:cs="Verdana"/>
          <w:sz w:val="18"/>
          <w:szCs w:val="18"/>
          <w:lang w:eastAsia="ru-RU"/>
        </w:rPr>
      </w:pPr>
      <w:r>
        <w:rPr>
          <w:rFonts w:eastAsia="Times New Roman" w:cs="Verdana" w:ascii="Verdana" w:hAnsi="Verdan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333333"/>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color w:val="333333"/>
      <w:sz w:val="24"/>
      <w:szCs w:val="24"/>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rPr>
  </w:style>
  <w:style w:type="character" w:styleId="Gltxtsm1">
    <w:name w:val="gl_txtsm1"/>
    <w:basedOn w:val="Style11"/>
    <w:qFormat/>
    <w:rPr>
      <w:sz w:val="20"/>
      <w:szCs w:val="20"/>
    </w:rPr>
  </w:style>
  <w:style w:type="character" w:styleId="Style12">
    <w:name w:val="Текст выноски Знак"/>
    <w:basedOn w:val="Style11"/>
    <w:qFormat/>
    <w:rPr>
      <w:rFonts w:ascii="Tahoma" w:hAnsi="Tahoma" w:cs="Tahoma"/>
      <w:sz w:val="16"/>
      <w:szCs w:val="16"/>
    </w:rPr>
  </w:style>
  <w:style w:type="character" w:styleId="Mix1">
    <w:name w:val="mix1"/>
    <w:basedOn w:val="Style11"/>
    <w:qFormat/>
    <w:rPr>
      <w:b/>
      <w:bCs/>
      <w:color w:val="00418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0" w:after="240"/>
    </w:pPr>
    <w:rPr>
      <w:rFonts w:ascii="Tahoma" w:hAnsi="Tahoma" w:eastAsia="Times New Roman" w:cs="Tahoma"/>
      <w:color w:val="333333"/>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achuchka.ru/post147687384/" TargetMode="External"/><Relationship Id="rId3" Type="http://schemas.openxmlformats.org/officeDocument/2006/relationships/hyperlink" Target="http://www.lenachuchka.ru/quotes/" TargetMode="External"/><Relationship Id="rId4" Type="http://schemas.openxmlformats.org/officeDocument/2006/relationships/hyperlink" Target="http://www.lenachuchka.ru/post147687384/" TargetMode="External"/><Relationship Id="rId5" Type="http://schemas.openxmlformats.org/officeDocument/2006/relationships/image" Target="media/image1.png"/><Relationship Id="rId6" Type="http://schemas.openxmlformats.org/officeDocument/2006/relationships/hyperlink" Target="http://www.lenachuchka.ru/journal_post.php?fjid=4035910&amp;fpid=147687384&amp;action=q_add" TargetMode="External"/><Relationship Id="rId7" Type="http://schemas.openxmlformats.org/officeDocument/2006/relationships/image" Target="media/image1.png"/><Relationship Id="rId8" Type="http://schemas.openxmlformats.org/officeDocument/2006/relationships/hyperlink" Target="http://www.liveinternet.ru/users/2613453/profile" TargetMode="External"/><Relationship Id="rId9" Type="http://schemas.openxmlformats.org/officeDocument/2006/relationships/hyperlink" Target="http://www.liveinternet.ru/users/2613453/post129189363/" TargetMode="External"/><Relationship Id="rId10" Type="http://schemas.openxmlformats.org/officeDocument/2006/relationships/hyperlink" Target="http://www.lenachuchka.ru/journal_post.php?fjid=2613453&amp;fpid=129189363&amp;action=q_add"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www.season.ru/sovety/sew_with_us/futbolka.html" TargetMode="External"/><Relationship Id="rId20" Type="http://schemas.openxmlformats.org/officeDocument/2006/relationships/hyperlink" Target="http://rr.supersadovnik.ru/forum/forum_posts.asp?TID=28&amp;PN=1&amp;TPN=18" TargetMode="External"/><Relationship Id="rId21" Type="http://schemas.openxmlformats.org/officeDocument/2006/relationships/image" Target="media/image10.jpeg"/><Relationship Id="rId22" Type="http://schemas.openxmlformats.org/officeDocument/2006/relationships/hyperlink" Target="http://radikal.ru/F/s54.radikal.ru/i143/0905/c7/c9595ca92f06.jpg.html" TargetMode="External"/><Relationship Id="rId23" Type="http://schemas.openxmlformats.org/officeDocument/2006/relationships/image" Target="media/image11.jpeg"/><Relationship Id="rId24" Type="http://schemas.openxmlformats.org/officeDocument/2006/relationships/hyperlink" Target="http://radikal.ru/F/s55.radikal.ru/i149/0905/0f/a6a691eb39c0.jpg.html" TargetMode="External"/><Relationship Id="rId25" Type="http://schemas.openxmlformats.org/officeDocument/2006/relationships/image" Target="media/image12.jpeg"/><Relationship Id="rId26" Type="http://schemas.openxmlformats.org/officeDocument/2006/relationships/hyperlink" Target="http://radikal.ru/F/i021.radikal.ru/0905/ec/dce14149a086.jpg.html" TargetMode="External"/><Relationship Id="rId27" Type="http://schemas.openxmlformats.org/officeDocument/2006/relationships/image" Target="media/image13.jpeg"/><Relationship Id="rId28" Type="http://schemas.openxmlformats.org/officeDocument/2006/relationships/hyperlink" Target="http://radikal.ru/F/i082.radikal.ru/0905/67/32c7cf029708.jpg.html" TargetMode="External"/><Relationship Id="rId29" Type="http://schemas.openxmlformats.org/officeDocument/2006/relationships/image" Target="media/image14.jpeg"/><Relationship Id="rId30" Type="http://schemas.openxmlformats.org/officeDocument/2006/relationships/hyperlink" Target="http://radikal.ru/F/s52.radikal.ru/i137/0907/04/a980790e8470.jpg.html" TargetMode="External"/><Relationship Id="rId31" Type="http://schemas.openxmlformats.org/officeDocument/2006/relationships/image" Target="media/image15.jpeg"/><Relationship Id="rId32" Type="http://schemas.openxmlformats.org/officeDocument/2006/relationships/hyperlink" Target="http://radikal.ru/F/s53.radikal.ru/i140/0907/69/462464cd5554.jpg.html" TargetMode="External"/><Relationship Id="rId33" Type="http://schemas.openxmlformats.org/officeDocument/2006/relationships/image" Target="media/image16.jpeg"/><Relationship Id="rId34" Type="http://schemas.openxmlformats.org/officeDocument/2006/relationships/hyperlink" Target="http://radikal.ru/F/s46.radikal.ru/i111/0907/00/6da50d2d6ce5.jpg.html" TargetMode="External"/><Relationship Id="rId35" Type="http://schemas.openxmlformats.org/officeDocument/2006/relationships/image" Target="media/image3.jpeg"/><Relationship Id="rId36" Type="http://schemas.openxmlformats.org/officeDocument/2006/relationships/image" Target="media/image2.jpeg"/><Relationship Id="rId37" Type="http://schemas.openxmlformats.org/officeDocument/2006/relationships/image" Target="media/image5.jpeg"/><Relationship Id="rId38" Type="http://schemas.openxmlformats.org/officeDocument/2006/relationships/image" Target="media/image4.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04:00Z</dcterms:created>
  <dc:creator>Юлия</dc:creator>
  <dc:description/>
  <cp:keywords/>
  <dc:language>en-US</dc:language>
  <cp:lastModifiedBy>Юлия</cp:lastModifiedBy>
  <dcterms:modified xsi:type="dcterms:W3CDTF">2012-03-17T04:19:00Z</dcterms:modified>
  <cp:revision>10</cp:revision>
  <dc:subject/>
  <dc:title/>
</cp:coreProperties>
</file>